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DOC                                          THE CELLAR DOOR MODS 9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and Answers from real cases!  This file doesn't try to cove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situations which may occur, but rather addresses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roblems that may happen while using the CDOR mods. 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BBS DOCS for more troubleshooting techniqu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d a problem and found the fix yourself and would like to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, please help others and give me the info and I'll put it in 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, the obvious is overlooked now matter how many times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checked it.  In this case, I highly recommend you use th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thin the CDSPxxxx.ZIP archive.  This program,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don Carnahan, will go over your new CDOR setup for you and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problem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work - Errors, Locks up, weirdnes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ltered the "STOCK" RBBS-PC.TXT/LNG files, please dro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BBS-PC.TXT/LNG files from inside RBBS.ZIP before go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h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when I chat with a caller, the ANSIChat mod does not act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hree ways that ANSIChat will not activate.  First, you mus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you are using ANSI in CONFIG #16.  Second, you must set a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#20 for the ANSI test routines.  If the time is 0, RBBS will not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SI from the caller, and therefore, deactivating ANSIChat. 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's modem program did not 'pass' the ANSITest, then ANSIC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.  Logic for this is if the caller's modem program did or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pass' the ANSITest, chances are it wont be able to handle the ANSI in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NSIChat.  You can still FORCE an ANSIChat by pressing ALT-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between stock RBBS's chat and ANSI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 ERROR 14 or ERROR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t enough conventional memory to run the CDOR mods! 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more RAM - a minimum of about 520K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05 in RBBSSU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that you are using the Times Downloaded mod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 you aren't.  Make sure that your FMS.DIR has the time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(5 character field before the category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FMS description length in your FMS.DIR file does not matc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ld RBBS for your FMS descriptio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join any conferences even when listed in CONFMAIL.DEF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have all files listed in your CONFMAIL.DEF file be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press F1 to exit RBBS at the MENU0, RBBS just recyc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sure you have changed your RBBS.BAT file to reflect the chan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 node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lecting a protocol, the protocol menu just re-displays and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urity levels set in the PROTO.DEF file may be too high for any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a protocol to use.  Change the security levels in PROTO.DEF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PUI's, the command promp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Command &lt;??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add quotes around all the display lines in your PUI file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PUI files in TEX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oing a W)ho's On command, the Baud Rat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a front end system with RBBS, such as BinkleyTerm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e the RBBS command line switches are being passed correctly!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000 Baud Caller to a Front End with the DTE locked at 19200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kleyTerm the process is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BinkleyTerm creates a BBSBATCH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 19200 14000 1 308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BBS.BAT runs RBBS.BAT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%4 %1 %2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ranslat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.BAT 308 19200 140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nally, RBBS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%node% RBBS%node%PC.DEF /%1 /%2 /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ranslates to (if %node% =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308 /19200 /14400 /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of the values passed to RBBS are misplaced or lost,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 for RBBS to take the caller anyway, and not know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rat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NOT running on a front end, then a 0 Baud rat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if the RBBS.BAT file has the "/"'s in it, which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-PC.EXE 1 RBBS1PC.DEF / /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BBS, this means the time to the next external event is 0, the D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is 0, and the connect rate is 0. 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52 when RBBS tries to run up, and no matter what, I can't ge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likely, the Node Record got messed up.  There are tw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s that may fix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lete your Messages file and make a new one with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se Warren Muldrow's FIXMSG program to re-initialize the nod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using the /INR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ldCard Download option does not find matches and I know tha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the stock RBBS program MAKEFIDX.EXE, don't! 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FM or the FMSFFS programs instead.  FMSFFS is available in the CDSPxxx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unning the pre-compiled CDOR mods, I get a BLINKER swap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MM Excep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reason, the internal EMS/XMS swapping support buil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pre-compiled mods does not like your setup.  Try giving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EXPANDED Memory for swapping - about 800K should b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.  If that does not fix the problem, then you will have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S/XMS swapping and resort to DISK swapping by using the NOSWAP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 in your RBBS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a subboard, none of the text menus get display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 looks for text files in the path specified for the welcom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want a welcome file displayed when a caller joins a sub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give a fake filename that does not exist with the path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locks up when shelling to EMS/XMS under OS/2 2.0 using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d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to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Uploads do not work while non-batch uploads do.  With Batch 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ploads always go to the RBBS "home" subdirectory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d you REGISTER DSZ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ode chat runs very slow using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ode chat uses HEAVY file locking,unlocking,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st computer, network, and cache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ine &lt;x&gt; exceeds &lt;x&gt; lines In RBBS language file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line number exceeds 0 lines, then RBBS is not finding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r it could not open the file.  In a DOS SHARE environm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try making the .LNG file READ ONLY.  Be sure that the fil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 tells RBBS to look.  If the line number exceeds any number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0, then chances are you have an earlie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.LNG and must use the RBBS-PC.LNG file which is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OR mod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rier Droppers cannot read their cann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/SEC: parameter in CARRIER.BAT for the security level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is higher than the callers ability to read the message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till be notified of new mail, but will not be show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locks up under DESQview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caused by memory conflicts in system setup or lack thereo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FOSSIL, try loading FOSSIL driver in CONFIG.SYS.  If using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different parameters to the QEMM386.SYS switch line - turn of 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, RAM switches.  The only way to really solve this problem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ment to attain the optimum performance and integr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Finally, try using the BASIC command line for BSHOW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FILE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HOW %1 /p%5 /wc:\rbbs\temp\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BSHOW.  There *are* other file viewers out the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etups do not seem to like BSHOW, if yours is one of them,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.  I have no capabilities to support BSHOW as I did no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All I can do is provide the command li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2 doesn't work even though it is just the same as node 1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work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nvironment size for %node% and other environmen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.BAT file for node 2.  Try hard coding the numbers in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al ANSI color codes in command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command letters for "[" or "]".  These character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commands as RBBS uses them for other color display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is not searching for matches to names when enter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your extended CONFMAIL.DEF parameter #7.  This paramet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N" for this option to search for matches, otherwise, a "Y" tell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any name for a messag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locks up while viewing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number of records allowed in the conference USER files. 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records to a higher number, such as 128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 tells a caller on node 1 or 2 that the callers time has ru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the precompiled mods on a 486DX or any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h Co-processor, you must use the MATH version of the mod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your own mods, you must use the /FPa switch for the B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Mgr will not recognize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ILCFG, make sure your remote name (top of first MAILCFG scree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your real name (as the BBS knows it).  Set the DOORS.DEF 13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for MailMgr to "N" to tell RBBS to use "SYSOP" for the do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Error in Conference System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NFMAIL.DEF file is telling the BBS their is a conferenc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xist or you have a missing parameter in your CONFMAIL.DEF fi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NITY to check your CONFMAIL.DEF for missing parameters and make s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exist specified in your CONFMAIL.DEF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