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XPR 2.0 implementation of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bmodem: the BIX modem program by David Betz, BYTE Magazine/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ifications and additions needed for XP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1991 Ueli -Lonely Rider- Kaufmann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programs described herei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(s) be lia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is software is permitte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:  This is purely Public Domain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 with it, whatever you want to do..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distributing this software, you agree to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[ I HOPE, YOU UNDERSTOOD..(-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brary is now really p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 you could not send files bigger than 256kB.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ellknown bug useing 16-bit ints and then compi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code with 32-bit ints..)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file I sent with v2.00 was the fido-nodelist (ca.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thing smelled go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-option is only used in batch-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people had trouble useing xpr-ymodem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comm v1.92 and atalk3..  &gt; vaporized &lt;  (not the people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m KlarText: wenn ein Transfer-Abbruch stattfand, gingen dies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gies in eine h�bsche Endlos-Schlaufe, weil sie dumm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 einen Abbruch signalisierten anstatt nur einmal..)-: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as a little error in doc. YMODEM command m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'M' ,  it's 'Y'    sorry, U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option: YMODEM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neither CRC nor Checksum and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RROR-DETECTING AND -CORRECTING modems connected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's no xpr_fnext(), YMODEM batch doesn't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- / YMODEM state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ed dirty enforcer-hit in XPr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now stops upload when receiving CAN/CAN   ( NOT standard..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now tests chkabort()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now aborts pronto if there occur some dir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de optim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compatibilitie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abort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s about 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n amiga'ized version! It is definetly NOT gron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ngle byte reads n' writes or these lame getc() and putc().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allways send in binary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use a 16384 bytes internal serial input buff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use a  8192 bytes internal IO buffer for file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t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mode: Y&lt;S|B|G|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X- / YMODEM':  you can use this YMODEM as XMODEM, too!             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is fully compatible with XMODEM,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-Y as XPr-X, too..   Ist das nicht Pfanni..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YMODEM batch': the real one &amp; only YMODEM implementation..          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YMODEM -g':    for those people wanting good troughput              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uses 1 kB blocks and CR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YMODEM -a':    for those people wanting best troughput avalaible.. 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mode uses 2 kB blocks a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RC-checking, because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by the modems..  [ hail, hail HST..(-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MODEM -g' and 'YMODEM -a' work like YMODEM batch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end an ACK for received blocks and they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16 or Checksum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should only be used by people with highspeed error-detec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correcting modems..!!  [ ie: US-Robotics HST,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option: Z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abled, XPrYmodem will chop files ONLY, if th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..  you can allways enable this o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D-out char: '\Z' and *NOT* '\0' like xprxmodem.library 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ption: O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pecifies the output directory for received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option:  C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enabled, XPrYmodem will use CRC-16 for error-checking, 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Checks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B Blocks:  B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abled, XPrYmodem will use 1024 bytes data blocks, else 128 bd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a environment variable, "XPRYMODEM"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string,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orks only, if the comm progi support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seperated by commas. The first character of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(1k blocks), C (crc), M (YMODEM mode), O (output), Z (ch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 is either 1 or 0, expressing the boolean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0,C1,B1  --&gt; chop disabled, crc on,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1,C0,B0  --&gt; chop enabled, crc off (checksum), normal 128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Y  second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&gt;  X- /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&gt;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&gt;  g mode  (NOT g-spot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&gt;  ARQ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O  argument is the local output directory..   ie: Oram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also be prompted for such a string when XProtocolSetU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f the comm program does not provide the xpr_option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li Kaufman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