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 v e n t u r e r ' s   M a z e  I 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II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I is a role playing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HL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2 AM2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II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2 AM2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2 AM2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Adventurer's Maze II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II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intenance is very short and should not delay the play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5 days per character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reset back to 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II costs $20.00 US currency to register.  I will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1: (804) 587-4289   28,800 Zo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