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PREVIOUS VERSIONS OF ARROWBRID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6-1.11 to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5 to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 should be run and all system information re-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a new Inter-BBS mailing protocol so ALL sys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network mu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running a registered version of the game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have to be re-entered.  This code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RROW.CFG if you have m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of Arrowbridge has been radically altered s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game, using ABTOOLS CREATE, must be perform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