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Baja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Shell/Module Compiler for Synchrone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Updated 03/07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IMPORTANT PRINTING INFORM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cument is formatted for 96 columns.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er is set for this mode (also referred to as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Elite"). Otherwise, the document will not pri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2                              Synchron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.......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ommand Shells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BAJA.EXE.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odules....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......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........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uggested Rules...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......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isplay.......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nput.........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iscellaneous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ail.................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essage Base....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File Base.......................................................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hat..............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nformation................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...............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........................................................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3                                Conten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(b'h) is a tool used to create command shells and modules fo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ltinode BBS software. The programmable command and menu structure (PC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ology in Synchronet version 2 allows sysops to modify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BBS by replacing or modifying command shells. Synchronet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pped with six stock command shells (Classic and Novice Synchronet shel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as emulations of PCBoard, Wildcat, Major, and Renegade BBS pack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se shells can be modified, removed, or replaced with ease. Up to 500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be made available to the users of the BBS with configurable securit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ach shell via ARS (see the Synchornet Sysop manual for details on 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come across an undefined term in this document,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document to possibly find the term defined later or used again to cla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s meaning by context or see the glossary in the Synchronet sysop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4                           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consist of a text source file with a .SRC extension. Thes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can be edited with any ASCII text editor (e.g. EDIT, QEDIT, EDLIN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ntents of the text file must conform to the Baja languag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ed in this document. An extremely basic example of a shell sourc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1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abel for later "goto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menu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Show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Get comm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omment to syso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Log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tax of the above text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ore elaborate examples, please see the *.SRC files in your Synchronet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5                   Intro: Command Shell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the source file has been created, BAJA.EXE is used to compile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into a binary file with a .BIN extension that Synchronet can execut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. If the source filename is EXAMPLE1.SRC, the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gram's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v1.01  Copyright 1994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iling EXAMPLE1.B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olving labe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creates the command shell binary file EXAMPLE1.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ning: Do not attempt to edit, view, or print .B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source and binary files as well as the BAJA program itself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d in the Synchronet EXEC directory. This is where Synchrone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 and modules from, so the .BIN files must be created in or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is directory before they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fter a command shell has been compiled, it must be added 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command shells in SCFG (Synchronet Configuration program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 for the users to use. If using a multinode BBS, the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re-run before the new command shell will be available on those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modifying an existing command shell, SCFG does not need to be run and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 not have to be re-run since command shell binary files are dynam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 for each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6                         Intro: BAJA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modules are very similar to command shells with the main differenc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y are not automatically loaded upon logon as command shell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, modules must be loaded from a command shell with the EXEC_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described later in this document or launched a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vent configured in SCFG. Binary module files, like command shell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be located in the Synchronet 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ules can be used to consolidate identical portions of multip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s into one binary that can be loaded from each command shell so that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ification needs to be made to that portion, then only one source file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modified and compiled as opposed to making the same change to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 and recompiling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use for modules is for third-party add-ons. Rather tha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ja source that must be merged into command shell source by sysops,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distribute module binaries that can be loaded directly from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with a very small modification to the existing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load a Baja module in place of a DOS executable in SCFG, prepend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*) to the name of the module (e.g. "*MYMOD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7                          Intro: Modu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s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xecution always begins at the top of the source code and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ownward until an instruction is executed which changes the fl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xecution. Only one instruction or function is allowe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total length of each line cannot exceed 25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ll whitespace (TAB and SPACE characters) at the beginning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re ignored. The first printable character of a line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first character. Completely blank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f the first character of a line is the pound symbol (#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ine is ignored. These are normally used for text comment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following source code line(s). Comments CANNOT be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ame lines as code (instructions or functions). Comments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asily read if there is a space after the pound symbol (#) 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comment text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f the first character of a line is the colon symbol (:),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s considered a label to be used for the GOTO or CALL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abels are not case sensitive. There should be no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olon and the name of the label. Label names may contai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only text that is case sensitive (where upper or low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ignificant) is text that will be displayed to the end user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mportant element of this, is that @-Codes must b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as documented in the Synchronet Sysop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hen an instruction requires an argument, there must be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pace between the function name and the argument.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re is one space beteween the function name (PRINT) and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"Hello"). No more, no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When a string argument is used, command line specifiers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(e.g. "Sysop's name is: %o"). See Appendix A of the Synchronet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anual for a complete list of available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8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ome character string arguments are defined as being C typ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ndicates the contents of the string use the same contro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scape sequences as defined for the printf() function i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definition of the C programming language. The only exce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ANSI definition, is that \### defines a character value in 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not octal. All escape sequences begin with the backslash (\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valid escape sequen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\      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?      Ques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'      Sing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"    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r     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n      Line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t      Horizont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b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a    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f      Form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v      Vertical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###    Character valu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\x##    Character value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he double quotation marks delimiting the string are option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required if you want to leave space at the end of the string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suggested that quotation marks be used always, to maintain consist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 9                      Programming Synta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gramm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stated in the previous section, white space characters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a line are ignored and have no effect on the resulting compilation.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itespace can be very useful in making the source code readable by 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blocks of code, and using blank lines to separate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lated code. Comments are also very helpful in making the cod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 the following source to the example given in the Command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Comment to Sysop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"~Goodbye (Logoff)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\r\nCommand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C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the whitespace and the comments, the code appears much more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ontrol flow (or conditional blocks of code) is not obvious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will compile into exactly the same binary file as the earli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0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sider this more elaborate example using indentatio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out ind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[ Begin ]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FILE_CMDS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ASK_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"\r\n\r\nSearch all libraries for new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--[ End ]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you can see without the indentation, you can get lost in nes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ments trying to understand how the code will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1                       Programming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ggested Rules of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n't a "right" or "wrong" way to use indentation,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omments, but we will present a set of suggested "rules" here.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prefer another style, that is fine. The most important thing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stent in your use of whatever style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 of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s the very first line of the file with the name of the 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 block of comment lines that describe what the shell or module'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, who programmed it, when, whe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bels normally represent the beginning of a sub-routin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ell commented. A graphical line to show the beginning of a new sub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often helpful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################## My Sub-routine 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:MY-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MD_HOME instruction marks the beginning of a command/menu loop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well commen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MAIN MEN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2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ditional Ind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ever a block of code is conditionally executed (only execu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 conditions), the block of code should be indented one tabsto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lock header (IF_TRUE, IF_FALSE, ELSE, CMDKEY, or CMDSTR). The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to be indented includes the block terminator (END_IF or END_CMD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COMPARE_ARS LEVEL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 "You have level 5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 "You have level 49 or low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parate Cod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blank lines to separate medium to large code blocks from oth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most especially CMDKEY and CMDSTR code blocks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RINT "You hit A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PRINT "You hit B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 of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ace a comment at the end of the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End of EXAMPLE.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3                Suggested Rules of Sty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are used to display output to the user either lo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nds a string of characters to the user (both lo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if applicable). The str argument is a C type string of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CII characters optionally delimited by double quote ("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to be printed can extend beyond the 80th column of the scre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printing multiple lines, multiple consecutive PRINT stat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fer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tring can contain color codes using Synchronet Ctrl-A cod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sysop manual for the definition of Ctrl-A 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are using an ASCII editor that does not support control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\1" can be used in place of the Ctrl-A (smiley face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iables can also be included in the string (example: user's name,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ame, BBS name, etc) by using Synchronet supported @-codes. See the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op manual for the definition of @-codes and their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locally (on the BBS conso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only displayed remotely (on the user's terminal)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is not logged on 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oes not accept a string argument, and instead us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variable (set with SETSTR, GETSTR, or similar function) a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SETSTR "hello, world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command key. The command key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btained with the GETKEY, GETCMD, or simila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4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utput is automatically colorized and characters following a tilde (~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considered a mnemonic command character (hot key) and are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placed in parentheses if the user's terminal does not support ANSI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A codes are included in the str argument, then the automatic col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high-lighting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mnemonics "Select: ~Good, ~Bad, or ~Indiffere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user's text screen (both locally and remote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carriage return/line feed (new line). It is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PRINT "\r\n", but requires less memory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s the contents of the file 'str' to the user (both locally and remo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PRINTFILE C:\TEXT\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ndentical to the PRINTFILE function,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re is no argument, the current string is used for the path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identical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contents are only displayed remotely. If the user is no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, then no output i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orks similar to the PRINTFILE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ystem password is required when run remotely and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nter the path and name of the file t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5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generally for sysop use only. It will automatical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(if remote) for the system password, and then prompt the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name of the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duces a "[Hit a key]" prompt and waits for the user to h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the PRINTFILE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\MENU directory is assumed to be the root path for the file and the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ension (.ASC, .ANS, .MON, or .RIP) should not be specified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automatically display the correct file based on the what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supports and which menu files are available. To display a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 different directory, a sub-directory can be specified befor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xample, do display the MAIN.* menu file in the TEXT\MENU\SIMPLE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ould 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ENU SIMPLE\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the MAIN.* menu file in the TEXT\MENU directory, you w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also change the default menu directory with the SET_MENU_DI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SET_MENU_FILE function, you can override the location an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MENUs that are displayed from within core functions of Synchr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urrent status of all nodes that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cess to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ll users that have active account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6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the users who have logged on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 type string argument 'str' with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ization followed by the text " (Y/n) ? " and waits for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 'Y', 'N' or CR. If CR (enter) is hit, then 'Y' is assumed. I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prompt is 'Y', then the current logic state is set to TRUE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YES_NO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YES_NO function with the excep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followed by text " (y/N) ? " and if CR is hit, then 'N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answer to the prompt is 'N'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NO_YES "Logoff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7                       Display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are used to obtain input data from the user (most of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's 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its for a single key from the user. The key is converted to upper cas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letter) and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key is not echoed (displayed). Use the PRINTK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GETKEY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lash commands" are allowed. That is, if the user hit's the slash (/)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the slash is echoed and the system waits for another key 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key is converted to upper case (if a letter) and the slash/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bination becomes the current command key for instructions such as CMD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, etc. The second key is not echoed (displayed). Use the 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to display a key accepted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very similar to the GETKEY function, except that the 'key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 specifies the only valid key to be accepted. The keys argume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 style string, so carriage return (ENTER) is specified with a \r.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you wanted to allow the user to hit A, B, C or ENTER, t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"ABC\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an allowed key is hit, the key is converted to upper case (if a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echoed (displayed) followed by a CRLF automatically. The key the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 for instructions such as CMDKEY, COMPARE_KE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 will always be allowed, in which case the command key becomes 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8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"), is used to accept a string of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. The 'maxlen' argument specifies the maximum length allow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. 'maxlen' should not exceed 79 characters for most uses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s the user to enter any valid ASCII characters to form command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tences, etc. Control will not return to the shell until the user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R (ENTER) or Ctrl-C. The resultant string can then be used 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instructions such as CMDSTR, COMPARE_STR, SHIFT_STR, XTRN_EX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an invers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to the user (if the user has an ANSI terminal) to show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ngth of the inpu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Get String Upper") is identical to GETSTR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string is automatically converted to uppercase as the 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GETSTR with the exception that th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converted to "Capitalized" words (as in a proper noun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pecifically used to accept a file specification (nam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dcard characters) from the user. It will automatically display a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pec [*.*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waiting for the user to input the file specification. If the user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, *.* is assumed to be the file specification. If a period is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string, a ".*" is automatically appended (so CR, "*" and "*.*"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ult in the same string: "*.*"). If the user enters "A*", the string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*.*". If the user enters "A*." the string remains unchange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ts Ctrl-C, the current logic state is set to FALSE. Otherwise,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19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only has an effect if the user is logged on remotely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 terminal capability and their screen lines set to "Auto-detect"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s an ANSI sequence to detect the number of screen lines in the tex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remote terminal and waits for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UM &lt;max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similar to GETSTR with the exception that it only ex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s as input and automatically stops accepting input if the numb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would exceed maxnum (maximum of 32767). The current string wi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umber and the current logic state will be true unless the user hit 'Q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-C, or enter instead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much line GETLINE except that an input template i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an argument to this function. The template is useful when requi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o input a string of a fixed format, like a date, for examp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s in the template have special meaning: N indicates only numb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used in this position, A indicates only an alphabetic character, a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dicates any character can be used in that position. Character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, A, or ! are automatically displayed and used in the current string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s. The first character of the template must be either N, A, or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xample (date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NN/NN/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require the user to input a two numbers, then automatically sk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lash characters, two more numbers, skip the slash, then two mor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ther example (Canadian postal c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ANA 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require the user to input a letter, then a number, another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skip the space, another number, another letter, and on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. No other characters (symbols or otherwise) would be allow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using the above templat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Check System Password") displays an SY: prompt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waits for the user to input the system password (with no echo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correct, the current logic state is set to TRU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0                         Inpu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default menu directory for the MENU function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.\TEXT\MENU). This function is useful for globally changing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MENU files will be retrieved from (including internal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 that can not be modified with a shell). The following is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how to use this function along with the MENU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e next line would display ..\TEXT\MENU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Change the directory fo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_DIR ..\TEXT\MY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# This next line would now display ..\TEXT\MYMENUS\MAI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OVERRIDE the filename specified for a menu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an internal Synchronet function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..\TEXT\MYMENUS\EMAIL.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ynchronizes the local and remote displays (waits for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rminal to catch up), displays any internode messages waiting for this 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synchronizes the current node status with the shared node databas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hould be called before all command promp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SYNC function with the exception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ding output (menu, text file, etc.) can be aborted by hitting 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line counter used for the 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abort (Ctrl-C) status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1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Shift String") shifts the current string (obtained with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 to the left 'len' number of characters. If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enters "HELLO" for a GETSTR function, a shell li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change the current string to "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most often used to parse command string arguments or "sta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string to the C type 'str' argument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useful when you want to use a function that uses the current str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variable, but don't want the user to have to enter that string (via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function)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NEW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current command key into the input buffer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 key retrieved with GETKEY, GETCMD, GETSTR, or simila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entire contents of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, SETSTR, or similar function) into the inpu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isconnects and logs the use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2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alls the operating system to spawn the 'cmd'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. Remote users will not see or be able to interact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unless the program is aware of the remote user and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igned to be run remotely (i.e. DO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an internal DOS command is to be executed, a command processo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ad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COMMAND /C COPY C:\FILES\NEWFILE.TXT C:\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's command line specifiers can als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%!dsz portx %u,%i sz fi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e the Synchronet sysop manual, appendix A for a list of valid spec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n used from a command shell or module, %f will be replaced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current file directory, and %s will be replaced with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("Execute with I/O intercepted") is identical to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with the exception that DOS I/O interrupts (screen output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) is intercepted and redirected to the COM port if the user i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tely. This allows programs that use standard DOS I/O for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be displayed remotel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COMMAND /C DIR C:\FILES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loads and executes a Baja module. A .BIN file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as the 'name' argument must exist in the Synchronet EXE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is function. If for example, you want a shell to load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MOD.BIN from your EXEC directory, you would add the following to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 sh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MY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xecutes the external program specified by it's inter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'code' argument. If an external program is not found with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al code or the user does not have access to that program,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3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 type 'str' argument to the system's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 function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argument is not used, but instead the current string (obt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or similar function) is written to the system's activit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rites the current command key to the system's activit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urrent date if the user is logged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LOGKEY function, with the exceptio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 (,) is prepended to the command key to separate it visually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ged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t the current node status to either "At 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At transfer menu". The valid arguments are either "MAIN" or "X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pectively. Other valid node actions will be added to the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s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main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"file menu command" counter that can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S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4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attributes on or off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. One or more of the following attributes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ibut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PERT          Expert menu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ETED         Dele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ACTIVE        Inac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TERM        Automatic terminal typ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            ANSI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           Color terminal (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IP             RIPscrip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EXASCII      Extended ASCII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AUSE          Automatic screen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IN            Spinning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FSCAN         Automatic new fil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RSCRN         Clear screen betwee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ET           Default to quiet mode (if 'Q' exe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TCHFLAG       Batch flagging mod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MAIL         Forward E-mail to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SUB          Remember current sub-board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K_NSCAN       Ask for new-scans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K_SSCAN       Ask for your message scan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DKEYS        Cold keys (CR required - opposite of Hot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DESC         Extended file descriptions i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attribute turned ON or OFF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. Use in combination with the COMPARE_USER_MISC function to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or disable a user's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miscellaneous attribut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attrs argument specified. The valid attrs for the argument are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ose used for the TOGGLE_USER_MISC function. If all the attrs specifi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Example to turn the NETMAIL misc attr OFF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OGGLE_USER_MISC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5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CHAT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chat attributes on or off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One or more of the following attribute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ibut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CHO            Echo users input in multino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TION          Action commands enabled in multino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PAGE          This user can't be paged by othe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ACT           This user will not receive node activity (logon/off)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LITP          This user prefers split-screen private node-to-nod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attribute turned ON or OFF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and. Use in combination with the COMPARE_USER_CHAT function to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or disable a cha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6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CHAT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chat attribu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s argument specified. The valid attrs for the argument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ose used for the TOGGLE_USER_CHAT function. If all the attrs specifi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Example to turn the SPLITP chat attr OFF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CHAT SPLI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TOGGLE_USER_CHAT SPLI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7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QWK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specific QWK attributes on or off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One or more of the following attrs can be togg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ibut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          Include new files list in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MAIL           Include unread e-mail/netmail messages in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MAIL         Include all mail in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LMAIL         Automatically delete packed e-mail afte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SELF          Include messages in QWK packet from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PCTLA         Expand Ctrl-A codes in messages to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CTLA         Retain (keep) Ctrl-A codes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         Include file attachments in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INDEX         Do not include .NDX files in QWK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Z              Include time zone (@TZ)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A             Include message path (@VIA)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CTRL          Do not include control files (DOOR.ID, CONTROL.DAT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not specify if you want the attr turned ON or OFF with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 in combination with the COMPARE_USER_QWK function to specifically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disable a QWK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QWK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user's QWK attributes to the at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gument specified. The valid attrs for the argument are identical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for the TOGGLE_USER_QWK function. If all the attrs specified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the current user, then the current logic state is set to TRUE, otherwi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8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miscellaneous attribut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node. The valid 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ibute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ON            Anonymou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K            Locked node (sysop's and N exempt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R            Interrupted node (log user off AS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W            Short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FF            Not available for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OFF            No node activity al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DAT            User data has been updated by anoth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RUN            Re-ru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T           Run node daily event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            Down this node after user log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MSG            Node message waiting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             Extended status information available for this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NODE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compare the current node's misc attribu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s argument specified. The valid attrs for the argument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ose used for the TOGGLE_NODE_MISC function. If all the attrs specifi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D for the current user, then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29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add or subtract credits from the current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adj' argument must be either a positive or negative number (in 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subtract 100K in credits from the curren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FLAG &lt;set&gt; &lt;fl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toggle the state of one of the current user's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rst argument is a single character indicating the flag set.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ag sets are 1, 2, 3, 4, E for exemption, or R for restri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ond argument is actual flag character to toggle (A through 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LEVEL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hanges the current user's security level to the number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th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0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STRING &lt;user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cntion changes one of the current user's text string fiel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ue of the current string. The user_string argument must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IAS                   User's alias or real name on real name based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LNAME                User's real name or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DLE                  User's cha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UTER                User's computer typ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                    User's note/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RESS                 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ION                User's city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IPCODE                 User's zip/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               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RTHDAY                User's birthday (MM/DD/YY or 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ONE                   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DEM                   User's modem typ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MENT                 User's secret syso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When ever allowing a user to change their alias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FINDUSER function to be sure the name is not already in use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if they really wish to log off.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wer Yes, then any logoff events are executed and the LOGOFF menu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displayed before they ar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mmediately drops carrier and logs the user off. It di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om the HANGUP function in that it performs a SYNC function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drops carrier, as opposed to the HANGUP function wic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rform a SYNC operation and has a buffer flush delay befor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opping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read and write to the auto-messag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has the 'W' restriction, they will not be allowed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default configuration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modify their default settings (e.g. Terminal type, Command Shell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user selects a new command shell while in this function,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ell is loaded and executed immediately (from the top) instead of re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shell that originally called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1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edit the user information for the user name o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ed in the current string (set with SETSTR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nce almost all user information can be changed and other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ed from this section,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General Text File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EXEC_XTRN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external program's internal code is contained in the current string (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SETSTR, GETSTR, or similar function) instead of an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external program section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vert credits into minutes, or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used free minutes (if allowed) in their minu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the system password and if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rrectly, then prompts them for the user name or number to chang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After chan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"non-sysop" user, the temp sysop status is set so the user may chan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o the original or anoth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enables the capture of ANSI terminal escape sequenc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l capture (Alt-L) is in use. This is normally reserved as a "sysop o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hecks for the existence of the file parameter 'fil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'file' parameter should contain path and possibly driv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CHKFILE C:\MYDIR\MYFILE.TXT). If the file exists the current logic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2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EXT &lt;#&gt;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place a default internal text string (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TRL\TEXT.DAT file) in a shell or module. The first argument is the tex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replace (see TEXTNUMS.DAT for the number of the text you wish to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econd argument is the C type string to use in place the current on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replacements are lost (back to default TEXT.DAT) when the user log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, to replace the "[Hit a key]" prompt with a differen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EXT 563 "\1n\1h\1b{\1wPAUSE\1b}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ish to globally replace a string (for all shells and modules)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nt to just edit the CTRL\TEXT.DAT file directl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s the user database for the username or partial nam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. If the name is found, the logic state is set to true. If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not found,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3                 Miscellaneous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waiting in the box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mail that the current user has s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still pending deletion in the box(es) of the recipient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rieves and displays all the e-mail on th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send mail to the user specified by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GETNAME, or similar function). If the us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umber specified in the string cannot be located, the operation i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the current logic state is set to FALSE. If the user name or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cated, the current logic state is set to TRUE. Examp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"Send mail to who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file attachment is included with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nd bulk (multiple destination) mail.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normally reserved as a "sysop only" operation, but some sysop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ome or all users to have the ability to send bulk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 fun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Re: Feedback" is placed at the top of the 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4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username and netmail addres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just hits CR, the current logic state is set to FALSE, otherwise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eration is attempted and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AIL_SEND_NETMAIL function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 NetMail file attachments are allowed, this function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 to send an attached file to a netmail message (for FidoNet or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5                          Mail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related to the system's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sub-board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sub-board becomes the current sub-board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message group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 short name matching the current string. If the short name is foun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oup becomes the current group and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 and the current group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message group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sub-board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and the current sub-board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sub-board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message groups the current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sub-boards within the current messag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group up by one. If alread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ighest group, then it wraps to the firs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GROUP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6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moves the current message sub-board up by one. If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highest sub-board in the current group, it wraps to the first sub-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MSG_SUBBOARD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ccepts a number from the user to change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ad messages in the current sub-bo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d is aborted, the current logic state is set to FALSE, otherwise it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post a message on the current sub-board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 not have posting access on the current sub-board or the posted is abo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uts the user in the QWK message packe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sets the user's new-message scan pointers to their valu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manipulate their new-messag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either the current sub-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7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new message scan on the current sub-bo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w-scan is aborted, the current logic 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eith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continuous new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identical to the MSG_NEW_SCAN function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if there are no new messages in a sub-board, the last message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brows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for a search string from the user and sear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ub-board, current group, or all sub-boards for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rforms a text search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onfigure their un-read 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b-board, current message group, or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eforms an un-read personal message scan on all sub-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8                  Messag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directories the current user has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an internal code matching the current string. If the internal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und, that directory becomes the current directory and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TRUE, otherwise it is set to FALSE an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uses the current string (obtained with GETSTR, S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function) to search all libraries the current user has access to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rt name matching the current string. If the short name is foun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 becomes the current library and the current logic state is set to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 it is set to FALSE and the current library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select a file library (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 more than one) and directory. If the user aborts the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FALSE the current directory i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the logic state is set to TRUE and the selected directory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file libraries the current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a list of all directories within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the user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libra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, it will wrap to the firs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eh FILE_LIBRA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ncrements the current file directory. If already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in the current library, it will wrap to the firs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39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the opposite of the FILE_DIRECTORY_U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waits for the user to enter a number to be us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fil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contents matching the filespec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 (obtained with GETFILESPEC, GETSTR, or simila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the current file directory. If the listing is aborte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, otherwise it is set to TRU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xtended information about the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views the contents of the files that match the filespe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upload to the current file directory.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not upload for some reason, the current logic 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a user to upload a file specifically to anothe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vided the sysop has created a "User" file transfer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-to-user transfers. If the user cannot upload to the user directory 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esn't exist, the current logic state is set to FALSE, otherwise i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0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upload file to the invisible syso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 user does not have upload access to the sysop directory or a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 has not been created, the current logic state is set to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therwise,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ll files matching the filespec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current string (obtained 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user-to-user files pend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urrent user. If there are no files waiting for the user or the us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download access to the user directory, the current logic stat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ALSE, otherwise it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download any files in the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re are no files in the queue or the user answer No to the ques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y wish to download the files now, then the current logic stat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LSE. If there are files in the queue and the user answers Yes to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download the files, then the logic state is set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remove any files the user has uploade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exempt) that match the filespec contained in the current string (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GETFILESPEC, G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ttempts to add the filenam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the batch download queue. If the filename is not found, the current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e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clears the current batch download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Batch/Bi-dir transfer menu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edit the batch queues and initiate batch or bi-directional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to the temporary archive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tract archives, create file listings, and compress temporary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1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s the current directory, current library, or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can all directories for new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to enter a search string which is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 search of all file descriptions in the current directory,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search string to use in a tex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f file descriptions in al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ory, current library, or all directories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prompts the user for a filespec and searches all directo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matching that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allows the user to change their new file scan date/ti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er is changed, the current logic state is set to TRUE,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ts the current upload path to the alternate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ed in the current string (obtained with GETSTR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normally reserved as a "sysop only" operation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files on CD-ROM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sort (if directory's sort order or type has chang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compress (if any deleted file slots exist) the current directory,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brary or all directories. All other nodes must be inactive for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work. The current string must be set (with SETSTR, GETSTR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) to "ALL" (resort all directories), "LIB" (resort current libra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"" (current directory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2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download a file that is not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abase. This function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th and filename to be downloaded are contained in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obtained with GETSTR, SETSTR, or similar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remotely upload a file to the system's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 not place the file in the file databas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The path and filename to be uploaded are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do a local bulk upload of file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, but not already in the file database. Thi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served as a "sysop only" operation. If the current string is set to "A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all directories will be scanned, "LIB" then only the current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search directories for files that have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ed since the current new file scan date (set with FILE_PTRS_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each file that is found, the user is prompted if they wish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. This is normally reserved as a "sysop only" operation.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ing is set to "ALL", then all directories will be scanned "LIB"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 the current library, and "" indicates onl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 records that are currently open.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uld not be used with other nodes in use. For each open file that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s prompted if they wish to close the file record.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function, the current string must contain "ALL", "LIB", or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es for files that are in the database, but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hysical DOS directory. For each open file that is found, the user is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y wish to move or remove the file. This normally reserved as a "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y" operation. As with the FILE_FIND_OLD function, the current strin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search for files that were uploaded before the curren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 date (set with FILE_PTRS_CFG). For each file that is foun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mpted if they wish to remove the file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As with the FILE_FIND_OLD function, the curr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ust contain "ALL", "LIB", or "" to specify the sear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3                     File Base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llowing functions are chat related in 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page the sysop at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to initiate private node-to-nod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is used for private internode messages, telegrams, 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the Ctrl-P initia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takes the user immediately to the chat menu wher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join multinode chat and perform various other chat relate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4                          Chat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arious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message sub-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information about the current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version information about the system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transfer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GURU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. This is normally reser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ERROR.LOG file from the DATA directory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user if they wish to delete the log and/or clear the error coun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nodes. 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5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system's detailed activity log for the previous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system usag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cumulative usage statistics for the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displays the amount of free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rmally reserved as a "sysop only"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6                   Information Fun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are loosely defined as code lines that have no direct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output to the user, but instead control the flow of the cod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w-level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immediately jump to another part of the cod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lid label name must follow GOTO as an argument. This instruction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to the GOTO command used in the BASIC and C programming langu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JMP instruction used in the Assembly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GOTO instruction with the exce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rol will return to the next line of the code after a RETUR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 executed in the block of code following the label. This is often 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as a sub-routine or procedure. The CALL instruction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GOSUB command used in the BASIC programming langauge or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used in the Assembly programming language. At least on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must exist in the sub-routine. Sub-routines should 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instruction to "jump out" of the sub-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exit a sub-routine and return to the poi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from which it was called with the CALL instruction. If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 is executed without a prior CALL, then the shell or mod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terminated. If a shell is terminated with a user onlin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 immediately logged off. If a module is terminated, execu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o the shell that loaded the module with an EXEC_BI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set the current state of logic to eithe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FALSE. The logic state is set by many functions and instructions, and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 the IF_TRUE and IF_FALSE instructions to control the flow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word TRUE or FALSE must follow the SETLOGIC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logic state is set to TRUE, then following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nding in an END_IF or ELSE instruction) will be execute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will skip the code until an ELSE or END_IF instruction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resume execution 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7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IF_TRUE instruction excep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ks in the opposite manor in regards to the current logic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marks the end of an IF_TRUE or IF_FALSE block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s an alternate block of code to be executed if the condi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t for the IF_TRUE or IF_FALSE instruction. The block of code is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an END_IF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terminate an IF_TRUE, IF_FALSE, or EL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ock. Every IF_TRUE and IF_FALSE instruction must be followed by an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END_IF instuction, and every ELSE instruction must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END_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Home") is very similar to a label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convenience instruction for programming menu commands. It set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int (or anchor, if you will) for the automatic looping on a specifi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is returned to the point in the code where the last 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s specified by the END_CMD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Key") is like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and IF_TRUE instructions. It is usually immediately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GETCMD, GETKEY,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key argument is a single key to be used for the comparison. The key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se sensitive. Control keys can be specified by prepending the carot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mbol (e.g. The escape key or Ctrl-[ would be specified as ^[,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Ctrl-M woud be specified as ^M). Slash keys can be specified by pr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lash (/) symbol. When preceded by the CMDSTR instruction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(or two in the case of slash characters) of the string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comman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urrent command key matches the key argument, then the block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llowing (terminated with an END_CMD instruction) will be executed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instruction is executed, execution control returns the most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ed CMD_HOME instruction. If a RETURN or GOTO instruction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fore the END_CMD instruction, then a CMD_POP instruction must be exec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ll Synchronet to "forget" the previous CMD_HOME instruction.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ution control will cause the END_CMD instruction to never be exec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still must be present to define the code block so that it can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e CMDKEY comparis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8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(called "Command Str") is identical to the CMDKEY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th the exception that the argument is a C type string.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mediately preceded by a GETSTR or similar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used to mark the end of a CMDKEY or CMDSTR cod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tells Synchronet to "forget" the most recently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instruction. It should only be used when a CMDSTR or CMDKEY cod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tains a GOTO or RETURN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cal to the CMDKEY instruction in regar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 argument. The current command key is set by the GETCMD, GETKEY,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 similar instructions. If the current command key matches the key arg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 logic state is set to TRUE, otherwise it is se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with all COMPARE instructions, it is usually immediately follow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or IF_FALS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current string (set by the SETSTR, GETST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milar instructions) against the C type string argument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ic state to TRUE or FALSE accordingly. The comparison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is identical to the COMPARE_STR instruc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 that the current string must only match the string arg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many characters as included in the string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r example, the current string is "OPEN BLACKJACK" the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TRUE since the first 5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string match, but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"OP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uld set the current logic state to FALSE since the strings do not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49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nstruction compares the requirement string argument 'str'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on the current user and sets the current logic state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UE or FALSE based on the result of the comparison. See the ARS chap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ynchronet sysop manual for details on the syntax of 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COMPARE_ARS LEVEL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PRINT "You have level 60 or higher.\r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0                            Instruc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NEMONIC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LOCAL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NTFILE_REMO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DIT_TEX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LIST_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LIST_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ES_NO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_YE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pu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K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CMD &lt;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TRUPR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AME &lt;max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NUM &lt;max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_TEMPLATE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SYS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1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DIR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MENU_FILE &lt;path\filename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USE_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EAR_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IFT_ST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INT &lt;cm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BIN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EC_XTRN &lt;co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KEY_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ACTION &lt;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MAIN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C_FILE_CM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CHAT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USER_QWK 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NODE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CHAT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QWK 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NODE_MISC &lt;att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GGLE_USER_FLAG &lt;set&gt; &lt;fla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JUST_USER_CREDITS &lt;adj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LEVEL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_USER_STRING &lt;user_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OGOFF_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R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_FILE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TRN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NUTE_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SI_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PLACE_TXT &lt;#&gt;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2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READ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IL_SEND_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ssag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T_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HOW_SUB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ROUP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SUBBOARD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SU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GET_GRP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PTRS_RE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NEW_SCAN_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CONT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BROWSE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SG_YOUR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3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Ba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LECT_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HOW_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BRA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IRECTORY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DIR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_LIB_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LIST_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DOWNLOAD_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BATCH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TEMP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NEW_SCAN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TEXT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NAME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TRS_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SET_ALT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RESORT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UPLOAD_BU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_FIND_OLD_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GE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IVATE_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T_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4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rm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FO_XFER_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URU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RROR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Y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STEM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DE_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W_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LL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LOGIC &lt;TRUE or FAL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_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_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MD_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KEY &lt;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STR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WORD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ARE_ARS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ynchronet                           55                         Quick Refere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