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P/RSH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Added -r option to RSH for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     Added -a and -b option to RCP for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Corrected problem in RCP that would not allow recurs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from a drive other than the current drive.  RCP w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from the specified drive, but would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rom the current drive, causing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e following would not work i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cp -r a:\doc remhost:/usr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CP and RSH would only allow a host name to be use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ollowing would result in a "Recor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from Windows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h 89.0.0.8 ls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cp 192.15.32.1:/usr/joe/file 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echnically curious, this occurred beca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s "gethostbyname()" function only allows hos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, unlike Unix, which allows both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s.  RCP and RSH now determine whe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 host name or IP 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Corrected a problem with wildcards.  Sometim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     character of the directory name prefixing the wil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rown into the name, causing it to not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rrected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Will retry up to ten times when a Connection Refus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