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sock RCP.DLL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install RCP.DLL must be includ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can copy this file to your Windows directory (usually \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contains two other ZIPped files: CRCP.ZIP and VBRCP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ain the C example program and the Visual Basic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example program was written using Micrsoft Visual C/C++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se, create two subdirectories within the directory you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sock RCP.DLL distribution named CRCP and VBRC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DIR C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DIR VBR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to each and UNZIP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C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 ..\CRC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..\VB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 ..\VBRC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n the CRCP directory is set up to look in the 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for the RCP.H and RCP.LIB files.  If you install the example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directory, you must modify this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