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- EASY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4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5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allencra@gmiibbs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610) 376-1819 V32.bis 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* IMPORTANT NOTICE ****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C-Charge was compiled using RMDoor Copyrighted (c) b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Randy Hunt and Mark Goodwi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currently work directly with the IM Wild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need or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fully support High Speed modems, 16550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IRQ's* can be used by specifying the IRQ numb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'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       [OR SO THE AUTHORS OF RMDOOR CLA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CCHARGE.EXE NODE5.CFG 5  *      (using irq 5 on node5)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e enclosed example called NS-IRQ.BAT to see how this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be implemented in your MAIN1.BAT or MAIN1.RUN files.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DOES NOT MEAN IT WILL WORK WITH A NON-STANDARD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WILL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WC-Charge     Version 4.03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  1993,95 -*- GlassWare Software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legal Mumbo Jumb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 be installed and tested on your system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ill work with your bbs! At that time you should try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ill meet your needs.  This software must be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the Program and find that it will meet your need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ay for it.  How much?  $40.00 (Cheap huh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File request it on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(610) 478-14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FIDO 1:2607/4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ilename WC-CHG40.ZI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REQ  Name CHAR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cause no harm.  Also, since this program deals wit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s charge card numbers, you must take all nee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assure that no fraud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 careful check of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it is a valid number or not. However 'BE WARN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combinations of numbers can slip through.  I bel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atch every bad number that the TRANZ 330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ransaction terminal will catch.  I have had 1 number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it through the verification process of WC-Charge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de it though the TRANZ 330 (r) and made it righ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procedure at my bank.  This number was not purpo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rong, it just was typed in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THESE DOC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install instructions will be making a couple of assum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That you will be installing WC-Charge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That you will be using Wildcat 3.xx or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That you will be installing to a directory called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That your Wildcat is installed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That you have a working knowlege of DOS and do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That the WC-Charge 4.03 archive you have is ZIPPED with pk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That you have your WC-Charge archive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That the WC-Charge 4.03 archive is called  WCCHG403.ZI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That you will be running WC-Charge from your MAIN1 Dos Hoo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to other software besides Wildcat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stallation and call me for specific work around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to work with your BBS (DOOR.SYS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the needed adjustments to this DOC'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stalling to a drive other than C: and and if your WILD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 on a drive other than C: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uggest that you follow my install directions exactly.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hange where or how you install WC-Charge, do i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WC-Charge installed &amp; working according to m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GET IT ON THE HARD DRIV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: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KUNZIP a:wcchg403.zip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s will create a directory for WC-Charg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the files from your A: drive and place them in your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e on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3.x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cd wc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using WILDCAT 4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wildcat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py c:\charge\main1.bat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MAIN1.BAT file to reflec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charge node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cal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batch%WCNODEID%.bat DEL batch%WCNODEID%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c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LASTCHG.%WCNODEID% DEL LASTCHG.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RECEIPT.%WCNODEID% DEL RECEIPT.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More Install Information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r WCNODEID is set.  Set it EVEN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 vers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is statement to your CAT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CNODE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-node then add additional set statements to your cat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3.bat etc. to set the WCNODEI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-Charge will not operate without the WCNODEID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Makewild and setup your MAIN1 Dos Hook.  See your Wildcat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structions for setting up DOS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el that your response to a charge door will be much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MAIN1 hook rather than installing it on your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4.xx users should make sure that they select 'small door.sy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y be sure that there is a value entered for the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or.sys.  Once again, see your Wildcat manual, or give 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f you don't understa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CREATE YOUR NODE#.CFG FILES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\ charge and PRESS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 NODE1.CFG and press ENTER!  (sample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my NODE1.CFG file is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on' ask WHY, Just set for GAP!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&lt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WORK\NODE1 &lt;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ass Menagerie II &lt;�Ŀ  �Tells RMDoor where to find th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len Cravener &lt;��Ŀ   �  �DOOR.SYS for this node.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&lt;���������Ŀ    �   �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 </w:t>
      </w:r>
      <w:r>
        <w:rPr/>
        <w:t>BBS name as you want it display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 </w:t>
      </w:r>
      <w:r>
        <w:rPr/>
        <w:t>SysOp's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our Locked Baud Rate*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0 if not locked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should follow the locked rate for this no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ans the speed you tell Wildca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to.  Usually 19200 or 38400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node#.cfg file for each node that you hav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differences are that they are called NODE1.CFG, NODE2.CF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3.CFG etc..  and that the second line of the file mus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THAT nodes door.sys. For example you see that on nod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ath is c:\wc30\wcwork\node1.  On Node 2 the pat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:\wc30\wcwork\node2 and so on.  Also make sure that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LOCKED BAUD RATE on the last line of the config. 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each and every node locked at the sam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INSTALLED.. WHATS NEXT?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mpletes the physical installation of the software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rive.  You must now print and read the CHGSETUP.DOC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setup and configure your various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C-Charge program will not run yet so don't waste y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ing to see what it looks like.  Be patient and do every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first time and you will be very pleased with how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he installation actu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get a cup of coffee, stretch your legs, and rest your ey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's time to get down to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