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PREVIOUS releases of PRI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HANGE IN THE PRINT2.CFG file!!!!  You only ne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PY the PRINT2.HLP, PRINT2.EXE, and the PRINT2.DOC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SAVE the PRINT2.CFG file as that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version 1.x to v3.x then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dit the PRINT2.CFG file that is included in the archiv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2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