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- Windows Server Time Cha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c,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iFive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 Haas (75612.2532) (310) 55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is $19.95 for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 details.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either to all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k vendor may copy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software that suits your needs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verhead is low, prices are also 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NetTim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Tim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 and find that you are using Net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NetTime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ke a registration payment to Confirm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will license one copy for use on any on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ople and may be freely moved from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NetTim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NetTim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Confirm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gin offering NetTime immediately (However Confi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with the latest version of Net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NetTim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