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Strategies:  How The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Model     Description and   Micro IBM   IBM  IBM/App HP    SUN   NeXT Talig Novell O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ment        Explanation     soft               le                      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M  DSOM   Open- DOMF   DOE   NeXT       AppwarCORB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LE               Doc                    Talig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ping        Interoperable,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     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ap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on MS     Interoperable,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TM Family   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on      Interoperable,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r Macintoshr   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7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on      Interoperable,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r         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    Class libraries to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work1      eas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-Level     Shipping tools fo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        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  object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usable Controls     Lightweight,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ich object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       storage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istence      simple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u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nking,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und Document      embedding,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 drag/dr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s,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s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bject scripting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d        Objects can b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     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gration2    Cross-applicati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nguage       Binary standar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      conn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-Process Model   Supports object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-of-Process   Different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Model  Different machine,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ust System    Unique object IDs,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      object vers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       and threa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d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CE-Compatible     Communicatio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PC            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    betwe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    Protection agains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         tam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                                                    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2,3,4,5:  Please see following page for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 Distributed to developers/or in beta testing     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nounce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tion Frameworks. The Microsoft Foundation Classes (MF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with complete support for building OLE 2.0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bjects.  MFC ships with many C++ compilers and tool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icrosoft Visual C++, Bluesky, Metaware, Symant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.  Borland and others will soon be supporting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other popular application frameworks/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Apple has stated that OpenDoc "parts" develop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penDoc Parts Framework (formerly the Bed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), which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ckaged Application Integration.  OLE supports complete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tegration.  A standalone, shrink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supply other shrink-wrapped appl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can incorporate objects from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be freely shared between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ross address spaces).  OpenDoc will not allow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in this manner.  Instead, application vendo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parate "parts" that are special versions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used in compound documents.  Special vend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"part handlers" will then load into the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container that typically is to b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s are significant.  Under OpenDoc, soft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nd distribute a set of par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generic OpenDoc container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system vendor). This is a radical 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model, and raises questions about th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ventual availability of OpenDoc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Unlike OLE, two different contain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tegrated by users because OpenDoc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shared scross different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display and print objects within a compound docum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c application will have to load a special "part view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object the document contains.  OL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display objects within documen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loaded, since OLE displays and print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each object.  Under OpenDoc, if a user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n embedded spreadsheet, for example,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display or print the document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special "part viewer" for tha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ir machine.  A different part view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of application-specific object within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Using OLE, a user can display and prin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ven if the applications used to create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installed on the machine.  These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when the user wants to edit the embed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OpenDoc "part" can cras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/compound document since all the parts loa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ic application within a single address space.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on the other hand, receive their own, protec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ith complete transparency provided by the O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ligent.  Taligent's first released products will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bject system model with accompanying object-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.  Rather, Taligent plans to release an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lication framework (class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ware.  Novell Appware will not be an object system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no object-enabling system software.  Rather, Ap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`virtual' API to provide source code por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cross various platforms.  The App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environment will not be object-oriented or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although the Appware API itself will be defined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RBA.  CORBA is a specification, not a shipping product.  C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fine all of the required element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cross-platform object model (it defines only about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ired functionality).  Therefore, no tw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claim CORBA-compliance can interoperate us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RBA-defined object services.  Although there are "COR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" products available, because none can inter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using the CORBA specification, platform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pplications are listed as "promised"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document represents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oration on the issues discussed as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blication.  Information on other vendor's product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ublicly available information as of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, and is subject to change.  Because Microsof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changing market conditions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be a commitment on the part of Microso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annot guarantee the accuracy of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fter the date of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informational purposes only. MICROSOF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 THIS DOCUMENT.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Microsoft Corpor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and Windows and Windows 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and Macintosh are registered trademarks, and OpenDo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and Appware is a trademark of Nov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                   Part No. 098-5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