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95: System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System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IC WHIT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NAGEMENT CHALLENGE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TE SOLUTION TO SYSTEM MANAGEMENT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SYSTEM MANAGEMENT ARCHITECTURE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REGISTRY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UG AND PLAY SYSTEM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PROCEDURE CALL (RPC)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NG ACCESS TO MANAGED SYSTEMS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MANAGEMENT INTERFACE (DMI) SUPPORT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NETWORK MANAGEMENT  PROTOCOL (SN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DESKTOP MANAGEMENT FEATURES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INVENTORY MONITORING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INSTALLATION AND CONFIGURATION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OFTWARE DISTRIBUTION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ONFIGURATION MANAGEMENT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CONFIGURATION CONTROL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ACKUP AND RESTORE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R SERVER ADMINISTRATION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DISTRIBUTION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METERING AND LICENSING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ERFORMANCE ANALYSIS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END USER PROBLEMS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ing a networked PC is difficult and co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. In fact, management of the PC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cost of deploying a PC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. As the number of networked PC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grows, the impor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system management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. The components of a comple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solution include systems (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 and clients) with an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infrastructure, and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use the infrastructure to manag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systems located throug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. The role of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provide an effective infrastructu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nagement, while prot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customers have made i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schemes. This paper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nagement infrastructure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provided in future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operating systems,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lease of the successor to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x and Windows for Workgroups 3.x,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MANAGEMENT CHALLE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since corporations began downsiz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frames to LAN-based desktop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managers have faced the daunting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naging a burgeoning base of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ts spread across the enterprise. When 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small and specialized, managing the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less difficult and less important. B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 move mission-critical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sion support, accounting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o LAN-based desktop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e of managing them cost-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increased dramatically. A recent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ed that information services (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s spend up to 80 perc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costs of a PC on activi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naging the PC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uce these costs, IS department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tools for managing the syst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mputing infrastructure. O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there are essentially three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to be managed: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therboard, add-in cards, hard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, mouse, keyboard);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(drivers, system services,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components); an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Managing the hardware inv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configuration, and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. Managing the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ncompasses a variety of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ystem software distribution,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r configuration management,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. Application software must be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s use must be licensed and me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systems must be maintained over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s tasks such as monitoring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nd troubleshooting end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TE SOLUTION TO SYSTEM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te solution to managing all th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enterprise requires a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 with the righ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structure and management applic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rage that infrastructure to ma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systems located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and other future versions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 will provide a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structure for system managemen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structure will collect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, operating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nd make tha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system management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management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rough standard, documented Win32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programming interfaces (API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transmitting that informatio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will be provided through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protocols, remote procedure calls (RP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mple network management protocol (SN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rvices will be based on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pen Systems Architecture (WOSA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ing to make them available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ing products from multiple vendo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will protect the investment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have in system management product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ovellr NMS, HPr Openview, Sunr Net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r LANDesk, or IBMr LAN NetViewr, whi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facilitating the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ull-featured management applicat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currently has under developm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nagement application called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nagement Server (code-named "Herme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nagement Server will provid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se management of multiple types of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the enterprise, including MS-DOS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1, Windows for Workgroups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 or Windows NT Advanced Server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and systems from other vendor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include software distribu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, network application manag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management, remo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, and performance tuning.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Server is a Win32-base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uns on Windows NT Advanced Ser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data about the systems it manag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L Server database. It provides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agents for systems that la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infrastructure, and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structure built into futur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to deliver a complete cross-plat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SYSTEM MANAGEMENT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damental components of an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architecture include a store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resources to be managed,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s for entering and retriev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at store, and a protoc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ng that data over the network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nagement application. In additio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system must protect the componen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from unauthorized access.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 these components are provided by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y and its API, the Plug and Play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industry-standard RPC protocol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 will also provide user-level secur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access to these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REG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will consolidate configu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information for all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omponents into a single, stru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called the Windows Regi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applications can use Win32 API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via RPCs to acces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tus information about al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y contains both static and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For hardware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cludes manufacturer a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, resources allocated to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, and device-specific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store configuration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manufacturer name, package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 number.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nd user configuration inform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corded in the Regi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UG AND PLA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is the first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to support the Plug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. The Plug and Play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automatic installation and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figuration of Plug and Play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 and Play devices recor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nformation in INF files. The 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a list of system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by the device, the driver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it, and device-specific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tus information. When the dev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the Plug and Play system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ources (DMA channels, IRQs, bas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, etc.) to the device, loa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, and writes th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system resources and the devi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formation into the Windows Regi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stalled, the device setting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via the Registry AP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ug and Play system also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Registry abou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allocated to non-Plug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. However, if vendors of legacy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eport management information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xposed by the Plug and Play system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modify their driver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 PROCEDURE CALL (R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operating system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Windows 95, will includ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pplications developed using the R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. RPC allows applications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omputer to execute functi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, on another computer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regardless of the underly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 in use or the type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n the remot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's implementation of RPC compl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ations of the Ope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ation (OSF) Distributed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(DCE), and works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ant products. This enable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n Microsoft Windows to access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n other platforms such as HP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X. Similarly, administrativ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n other platforms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ly control processes on Windows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RPC will be included with Wind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upports all popular networks,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build advance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tools, such as soft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which perform tasks remote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could only be done by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ing each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NG ACCESS TO MANAGE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disruptive or unauthorized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are being managed,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architecture must implemen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security model.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Microsoft will provide user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for desktop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level security associate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ileges with individuals or groups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attempts to access a shared resourc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list of access permiss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 before access is permitted.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s this model by using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data maintained on a Novell NetW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indows NT Advanced Server-base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ndows 95-based machine running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security has a companion authent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When the remote user attempt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d resources on the Windows 95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, it authenticates him by commun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ts authenticating serv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ing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mplementation has several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the administrator needs to maintai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database of users and groups. Thi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n used by all Windows-based deskto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 security; there is no ne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 to create lists of us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for each desktop. Second,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is centralized under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's control. If a user leaves or jo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, account changes need to be ma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one location. Finally, authent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is performed with a single passwor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e centra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95 security model provide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than peer file and print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indows services, such as RPC and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s, also permit access to the desktop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services can use the security mode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access. The security system can ev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restrict access to specific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, such as modifying 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groups. And it has open,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s so it can be used by develop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unauthorized access to thei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MANAGEMENT INTERFACE (DMI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MI specification was propo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Management Task Force (DMTF)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lution to some of the problems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.  DMI defines compone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several of the function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including collection and stor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information and defined interf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porting management information for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I defines a Management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F), which vendors provide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or software component. The M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mandatory component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a mechanism for optio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component specific. A local ag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Layer, resides on each manag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vides the services for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with an MIF database and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at database through th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(MI). Management application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 to query the MIF database, set attrib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ecute management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ll implement support for D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rchitecture defined above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F in DMI, the Plug and Play IN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vide information abou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to the Windows Registry. Plu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lso performs device install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Since hardware manufactur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develop drivers for specific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the incorporation of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INF file format will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for hardware vendors to ex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ir compo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evelopers of management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I provides a solution for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s that do not provide a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structure, such as Windows 3.1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Windows,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will be abl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structure provided in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The Windows Registry implements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that is functionally equival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F database in DMI. Software componen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information to the Windows Reg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Registry API, which is analogo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 in DMI. Windows goes beyond the D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to provide RPC and user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for reporting information to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applications in a secure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hat have already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 will run on future versions through a D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gent. When a DMI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information about a managed ent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MI agent will use the Registry AP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the requested info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Registry. Microsoft will make the D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 available soon after the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NETWORK MANAGEMENT PROTOCOL (SN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RPC, SNMP is an open, standar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transport management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between a management consol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d entity. Several network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use SNMP as their remoting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HP OpenView, Novell NMS, IBM Net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n Net Manager. Although RP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's preferred remote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, Microsoft will also includ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NMP-based applications in Windows 9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NMP-based systems, information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made available through a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Management Information Base (M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IB consists of a list of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s describing a managed entit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B handler retrieves object valu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d entity and sends them to the SN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. In Windows, the SNMP agent-MIB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 is open so third parties can plu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wn handlers. In Windows 95,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handlers for industry-standard MI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he MIB-II, which describe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TCP/I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ng run, Microsoft plans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ed for MIB handlers in Window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ing the  definition of the I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to include information in MIBs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SNMP agent will also be enhan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provide the information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console if it is described in an 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With this approach, if a hardwar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s an INF file, its devic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manageable through SNMP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y AP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DESKTOP MANAGEMEN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system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structure described above,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ools to perform many essenti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INVENTORY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network administrators know th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and quantity of hardware deplo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rporations.  A recent surve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rester Research found that more tha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 of Fortune 1000 IS managers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 management "urgently needs a fi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uture versions of Windows, al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status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Windows Registr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be available locally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y APIs and remotely over RPC. Vend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tools can then write applic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her inventory information from Windows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s across the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INSTALLATION AN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ersonnel spend considerable amounts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ney installing and configuring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stallation and config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 and Play devices and Plug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 will dramatically redu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SOFT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helps make it easier to ro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across an organization. Administ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lace a copy of Windows 95 on a ser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users run Windows Setup over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ministrator can decide beforeh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and capabilities should b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esktop. Improved hardwar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can identify hardware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automatically to minimize th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r intervention. Windows 95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a network server to support disk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ONFIGURATION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any companies employees share multiple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supports user profiles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o access their personal gro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and data from any syste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This "multiple-user mode"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on a stand-alone syste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is provided through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y, which stores per-us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parately from syst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each of these can be man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. Per-user configu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nclude preference data such as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s,  mouse click speed, a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. These preferences will be cent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, accessed when the user logs o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-based PC, and used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onfiguration so that us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productive, working in a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tailored to whatever hardwa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CONFIGURA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provides administrator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ck the system configuration and re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user interface to preven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able users from making chang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locked and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is saved on a central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ministrator can remotely remove the 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mit users to modify thi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 can use this cap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users from installing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, to set usage policies centr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define a "safe" configu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to go back to in the event that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dvertently alters a desktop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ACKUP AND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facilitates desktop data backu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backup agents with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A backup agent is software instal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ient that allows the client to be back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central backup system. Microsof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agents for Cheyenne ARCserve and Ar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Exec backup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R SERVER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 require the same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peer servers that they hav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al server systems. In Windows 9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 can view the conn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s, open files, and audit log on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r server. They can also control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ares, and close opened files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 can install a peer serv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 user to share files or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administrator can share resour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driver upgrades and patch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lient-server environment,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applications must be install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s of systems rather tha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frame. Future versions of Window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several technologies tha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distribut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tribution is a two-step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application files need to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esktop. Windows 95 backup ag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r server can be used to move file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server to the desktop.  Administ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server login scripts to instru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PCs to "pull" down the applic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figure the application. The second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configure the desktop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new program groups, icons, 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 "links" for the new application and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's configuration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vendors can use these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mplement software distribution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oftware distribution product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's Hermes product and Novell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or will work without modifi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t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METERING AND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oftware applications today are fur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icense agreement that dict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of how that software may be u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determines the policy of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hould be used, either on a st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 PC or on a network. Because of a l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control over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 have to resort to spot chec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no licensing agreements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Windows will contai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Licensing Services API (LSAPI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Is are an industry standard f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software vendors such as Micro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work, Digital Equipment Corp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ient Technologies, and Novell. LSAP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part of the larger WOSA framework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applications can ask for licens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-end "license servers" independ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of the license server. Any third-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of a license server can plug 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PIs to provide licensing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ERFORMANC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includes a tool tha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performance inform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monitor has an open interfac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can expose their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Administrators can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monitor to measure remot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END-US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 provides a tool for network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view the Windows Registry on remot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tool, support personnel can vi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desktop hardware and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This helps to diagn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e end-user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operating system fail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, Windows 95 permit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itialization of the system into a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Once the system sta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ail-safe boot," an administrator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tic tools to fix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 of Windows,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, will include a compreh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astructure to enable effect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solutions. Developers of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will use the Window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infrastructure to build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nagement solution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combined with managemen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into Windows, will reduce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loying Windows-based system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p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provided for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only.  The information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represents the current 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Corporation on the issues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f the date of publication.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must respond to change in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, it should not be interpret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itment on the part of Microso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cannot guarantee the accurac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esented after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OVIDED IN THIS DOCU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"AS IS" WITHOUT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 OR IMPLIED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AND FREEDOM FROM INFRINGEMENT.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s the entire risk as to the accura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is document. This documen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and distributed subject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: 1) All text must be copi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and all pages must be included;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pies must contain Microsoft'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and any other notices provided there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3) This document may not be distribu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1994 Microsoft Corporation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, MS-DOS, and Win32 ar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and Windows and Windows 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Microsoft Corporation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referenced are the proper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on recycled and recyclabl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Costs include both software (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pplications) and hardware cost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