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OGO2.DOC                09/30/94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g into the New Windows Log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to Get the Windows Logo Whe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e Shep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Rel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 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the Microsoftr Windows�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ndows 95, offers developer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exploit in their applications.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seven basic requirements for any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nformally referred to as the "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" (kudos to Tammy Steele for the catchy nam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even basic requirements you must fulf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license the Windows 95 log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ost independent software vendors (ISV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ven more functionality than is detai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since Windows 95 adds support for instal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reads, B�zier curves, paths,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remote network access, independ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the Telephony API (TAPI), Messaging API (MA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ue cards, file synchronization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rticles will delve into these areas in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time being let's look at the basics of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-based application and, specifically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de for your application to qualif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go in the Windows 95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Logo Program started with Windows version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ers find products that we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. Windows 95's marke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rst-time computer and software users. They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95 logo to buy software that do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on their Windows 95-based computer. The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easiest way for users at all level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were designed specifically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 and ease of use built into Windows 9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ogo requirements are outlin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tended to assist you in developing a gre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pplication. Happy co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irst fou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Your application must be a Win32r executabl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2-bit compiler that generate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able Executable (P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Your application needs user interface (UI)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following the Microsoft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Guide (Development Library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SD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Your application must run successfully on Windows 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. If your application uses Windows 95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ming interfaces (APIs)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-only functionality should degrade grace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Your application must support long filenames_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ng filenames for displaying all docum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in the shell, in title bars, in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, and with icons. Your application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.3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amine each area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in3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 allows a developer to target thre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latforms with a singl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application to target Win32s�, you can us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files, use structured exception handling, fr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rom the confines of the Win16 (the 16-b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indows version 3.x) memory schemes, and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 flatlands of 32-bit development.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preemptively multitasked on bo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. Win32 applications run in their ow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in32 compilers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, Microsoft, Symantec, and Watcom all ship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 Win32 executables. The "big four"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re all working on versions of thei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support Windows 95. Contact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day to get on the Windows 95 beta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 requirement for Win32 in Windows 95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Executable (PE) file format first int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platform. If you absolutely have to call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ynamic-link libraries (DLLs), it is acceptable_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jority of your code is 32 bit. You can use t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 and, of course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third party that wrote the DLL to po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DL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aside on thunking across the Windows platforms: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tectural implementation differences,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3.1 with Win32s, Windows NT 3.x, and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different way for Win16 code and Win32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with Win32s uses the Universal Thun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WIN32S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version 3.x uses the Generic Thunk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is in the Win32 Software Development Kit (SDK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1) under \doc\sdk\misc\genthunk.tx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 Win16 DLL can call a Win32 DLL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at the Microsoft Development Library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Base for "Generic Thunk." Windows NT 3.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Win16 DLL calling a Win32 DLL, but, as n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rticle, you can use other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call back into the Win16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version 3.5 final relea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 a Win32 DLL that can call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6 code. See \q_a\samples\interop in the current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 Win32 SDK, for sample thunk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Generic Thunk and Universal Thunk in one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documents its own thunk archite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ance is not a top issue, and if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your needs, SendMessage(WM_COPYDATA...)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portable solution. If the Win32 por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yields when processing a call made from the Win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, this may work well for you. If it does yiel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bably possible. SendMessage(WM_COPYDATA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OW/Windows NT (the Win16 "subsystem"), Win32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, going 16-16, 16-32, and 32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o You Wanna Look Great in the Windows 95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w Microsoft Windows User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Development Library, Product Documentation, SDK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hefty piece of documentation, and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to how your application can exploit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Windows 95 sports, you can start to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features that will make your applicat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seamlessly o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inimal user interface guidelin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Of course, there is much more to look 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how to make your interface more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 and the first-time computer user. First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ullet points, then the juic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er 16x16 and 32x32 pixel icons for eac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he Windows 95 look and feel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Windows User Interface Design Guide.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s using Windows 95 common dialog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works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et and use colors and metrics from the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ing your own dialog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the right mouse button for context menus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ight mouse button for anything els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llow Windows 95 application setup guidelin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pplication properly visible in the shell.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, use the Registry, and do not ad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.INI or SYSTEM.INI. Provide an uninsta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application, if you 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95 shell sports a number of new view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con and small icon, so you need to supply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 pixel icon for your application, but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cons for each file type your application 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include a 16x16 icon for your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ype. But wait, there's more.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s using the Registry APIs.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in Windows NT, this will all look quit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time to stop using .INI files. Carpe diem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thank you. Windows 95 also replac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your 16x16 icon. If you do not include a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the shell will shrink your 32x32 icon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like a dead bug on a wind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 95's common dialogs, especial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Save As, you will get links, long filenames,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of the network for free. If you 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Open/Save dialog, be sure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ame space hierarchy that is the same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sktop" is the root, followed by ever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"My Computer," "My Neighborhood,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for links. Opening a link should op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y files with their correct icons and with th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stripped; for example, "My letter to D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er", not "My letter to Darth Va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edge of the window, inside its border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ea called the title bar, which extend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window. This serves as a control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window, as well as providing acces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the window and its associated view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with the right mouse button displays the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enu for the window. (More detail on the window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covered in the Microsoft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uide, Chapter 7, "Menus, Controls, and Toolbar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version of the object's icon (16x16)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 corner of the title bar. This ico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eing viewed in the window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(via pop-up menu) to the oper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n the window represents a "tool"_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ovide for creating, loading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 files_it should place the sma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in its title bar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l" object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provides for loading and sav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files, the icon that represents its document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uld instead be placed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bject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uses the multiple docu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I), the application's icon should be used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itle bar, and an icon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ata file type should be used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's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 application and document titl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user maximizes the child document wind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title bar is hidden and its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with the parent, that child document's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itle bar, even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pen. If multiple child documents are op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I parent window, the current active (topmost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ic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 title bar with document window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e change in the title of the text. Fir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, preferably without a fully qualifi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am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ext order: Document name_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 and GetSys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use colors and metrics from the system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. Do not hard code your shading color to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unprecedented control over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f the various interface elements such as title 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ood citizen and use GetSysColor and GetSysMetr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the correct colors and font sizes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ooks for WM_WININICHANGED message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, use TrueTyp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Spring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for context-sensitive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do this, and users will expect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applications. After you register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and embedding (OLE) verbs (such as play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) in the Registry, these same verb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ual menus. Contextual menus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mouse click on any object. Windows 95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contextual menus for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will look "dated" if you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See the Microsoft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uide for screen shots and juicy detail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etup guidelines as outli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ocument on the Windows 95 SDK. Use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rather than the old GetPrivateProfileString AP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cation-specific information is in the Regi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ed to a section in the WIN.INI or SYSTEM.INI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tore information in an .INI fil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ne that you of course delete on uninst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uninstalling your application a whole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MIS folks trying to manage hundred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icrosoft Windows User Interface Desig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95 SDK for more specif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of an application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est Successfully on Windows NT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uses Windows 95-only APIs, the Windows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ality should degrade gracefully w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version 3.5. Windows 95 adds whole new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agement and the use of modems; these AP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the Windows NT platform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released. Make sure you do version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gracefully on the Windows 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ng File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names in your application, and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displaying all document and data 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in title bars, in dialogs and control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Hide .3 extensions in your application. Str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extensions is not that hard_all you have to do is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." and set it to NULL. Of cours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s along the way to ensure tha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save files with long names and display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s. If you use the common dialogs, you get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free with Open and Save: you ge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umeration and resolution, direct brow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shell operations such as drag and dro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ion of new folders via shortcut me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ork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quirements 1 through 4, 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files should incorporate requirements 5, 6, an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umerated in the following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iterion applies: Any applica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open and save files_that is, those that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file menu option (not all applic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les_games, for instance)_shoul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5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explain this.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Clock obviously do not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ay save some settings for the user in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to support standard Windows open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Terminal and many games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LE 2.0, mail enabling, Universal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) paths (requirements 5, 6, and 7), and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interface, because they do not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pplications such as Write and Paintbrush d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 and should support all seve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order to be eligible to licen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logo. Whew! Now let's look specifically at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Your applic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Provide support for OL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tainer or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ag-and-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ound file support with "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" (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mation support (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Provide additional UI/she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llow the Microsoft Windows User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Support simple-mail-enable using the common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PI (CMC A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st include a "send" or "send mail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 OLE 2.0-crazed. This is good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; now that OLE 2.0 class libraries and tools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also good for developers.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drag and drop. Your application needs to be dra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enabled; fortunately, there are samples in the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to get you started. If you have already implemented 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aste, the work to implement drag and drop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ork with file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 a container or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clude OLE 2.0 compound file support with "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information" (this is strongly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OLE 2.0 Automation (this is 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tainer or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either be an OLE Window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or it should provide a containable and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bject. (There may be exceptions where embed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able don't both apply.) The application's use of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orm to the OLE Componen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Windows object container application is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nd link a standard OLE object. Cl2Test from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is a sampl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 is to embed and link the geometric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OLE SDK Server Test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R2TEST.EXE). This includes editing and updating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LE UI guidelines for embedded and link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ion (sometimes called visual editing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Windows 95 logo. As an I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feature and determine if it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E Windows object can be embedded in and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LE Windows objec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 is to embed and link your object into the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Container Test sample application (Cl2Test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Client MFC sample application. This includes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ccording to OLE UI guidelines for embe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lace activation (sometimes called visual editing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Windows 95 logo. As an ISV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feature and determine if it will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rag and drop, a Windows object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gged to and dropped upon Windows drop targe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should support the IDropSource::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 is to drop your object on the SVROUT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DK (which supports IDropTarget: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rag and drop, a Windows object contain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OLE Windows object drop target, that i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DropTarget::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ase is to accept an object dragged from CNTRLOU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the SDK (which supports IDropSource: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ound Files with 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a Windows object contain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LE structured storage compoun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object container application should stor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ata of any embedded Windows objects) as an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uses OLE compound files, the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Creat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Last Saved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      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By    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 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diting     Name of Crea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inted  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LE 2.0 Reference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upport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, it should suppor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(UNC) paths. Windows 95's goal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twork client and connect anytime, from any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about anything. Your application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ware per se, but it does need to work seamles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environment. Providing support for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you up nicely for long filenames in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 operating systems such as Novellr NetWarer. 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llow logical connections to network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pecifically reference a networ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able to locate the network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the U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r application will work seamless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, open and save files with UNC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irect network browsing. Display the friendly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tle bar (for example, "My file on Darth V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correct sharing modes so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 Simple-Mail-Enable Using Common Messag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will ship with the Microsoft Mail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re and more of your customers are using e-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Send Mail command as a menu op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API enables you to do all kinds of messag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inimum effort you need to expend here i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command. Depending on what type of applic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your target audience, you may want to look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into Mai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API supports the XAPIA industry-standard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PI effort. Enabling your applica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as a menu option will work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or network system that is running on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be concerned with are the client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vendor who writes back-end mail system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should look into writing a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XAPIA. Applications that work wit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end command on the File menu by calling MAPIS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PISendMail examples in the Micro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the MAPI SDK samples and on the Windows 95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supports file open and sa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upport all seven requirements (the "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"). Following is a brief re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Your application must be a Win32r executable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2-bit compiler that generates an execu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able Executable (P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Your application needs user interface (UI)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following the Microsoft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Guide (Development Library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SDKs). This means your application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 16x16 and 32x32 pixel icon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Windows 95 look and feel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User Interface Desig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recommends using Windows 95 commo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rols if your application works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 and use colors and metrics from the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reating your own dialogs an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he right mouse button for context men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the right mouse button for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llow Windows 95 application setup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application properly visibl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minimum, use the Registry, and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WIN.INI or SYSTEM.INI.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 capability for your applica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Your application must run successfully on Windows 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5. If your application uses Windows 95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rogramming interfaces (APIs)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-only functionality should degrade grace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version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Your application must support long filenames_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ng filenames for displaying all docume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in the shell, in title bars, in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, and with icons. Your application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.3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Your application must provide support for OL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tainer or obj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ag-and-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pound file support with "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" (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mation support (strongly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Your application must provide additional UI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ollow the Microsoft Windows User Interf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pport UNC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Your application must support simple-mail-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messaging call API (CMC AP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ust include a "send" or "send mail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produce compilers or o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the Windows 95 logo requirements are as follow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1 refers to requirement number 1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Same as magnificent seven except your tool mus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bit application development. If you hav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hat is approved to use the new Windows logo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bundle it with a 16-bit too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packaging can still carry the new Windows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not mean that 16-bit development to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for the logo; the logo in this cas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-bit tool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Tools need to meet the UI/shell support requirem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ance with the Microsoft Window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Same as magnificent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Your tool must support the creation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Your tool must support the creation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NC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Your tool must provide the following OLE 2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LE 2.0 drag and dro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LE 2.0 Automation support (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 easy point-and-shoot way (common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s or experts) of creating applications with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container and object support and O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A class library must be provided with your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 creation of application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2.0 functionality: Container and obje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 support, compound file sup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summary information included, and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eveloping a utility, here are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It must be a Win32 application. The onl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components that must use Exclusi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API, soft interrupts, or componen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directly to 16-bit drivers. UI and othe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applications must be 32-bi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thunking mechanism to access the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Same as magnificent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It must run successfully on Windows NT 3.5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dows 95-only APIs, the Windows 95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must degrade gracefully on Windows NT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 to this are utilities such as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mplement special functionality tha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7.Same as magnificent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have `em: the Windows 95 logo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sources of information tha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How to Adapt an App for Chicago: 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indows Logo," by Tammy Steele, Microsoft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News, June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Getting Ready for Chicago," by Nancy Clut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Library (Technical Articles, Windows (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) Articles, Window Manager 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crosoft Windows User Interface Design Guide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Library (Product Documentation, SDK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Design Gu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