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At Your Fingertips -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' Keynote Speech Fall/COM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din Hotel, Las Vegas, Nevada  Nov. 1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 to be here at Comdex.  It's a chance for us every yea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see all the change that's been taking place.  With thi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industry the pace of change has never been greater.  In fac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change everywhere today.  With last Tuesday's election, even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ton and the democrats are facing some change.  The chang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discussed not simply in the context of data process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dustry but in a much broader context.  In the context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mmunicate, how we organize, how we educate, how w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The changes that would be brought by this will go well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e find here.  However, this industry will be at the cent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.  With software innovation and  competitive hardware, we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ing this so-called information hig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s next era that we're moving into is quite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C era.  That one was done simply by having a few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lieved _ spring it on the world _ and it was a complete surpr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have thousands of companies and it's talked about all th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rdly pick up a magazine without reading about what'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ere.  It's often cast in the light of who's doing a deal with who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re getting together.  Who's getting ahead.  Who's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o's losing.  I don't think that's really the context that hel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ere we ought to go.  I think the best approach is to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what will it be like once technology  is pervasive.  What w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be?  Then step back from there to see how we can ge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I decided to take this year's speech and dedicate it to that vis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ose scenarios.  That means I'm going to go this full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entioning a single Microsoft product _ if I can control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.  Really just look out ahead.  I did do this one other time in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introduced the original "Information at Your Fingertips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 included some fun scenarios where people were do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Most of what I showed in that presentation has alread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today:  object orientation, document centricity, fax/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, improved ease of use.  One notable thing I had in t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taken place is pen computing, the tablet compu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 and  handwritten notes were being recognized.  I still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that that will happen, and will be important, but that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the time frame wasn't exact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our years have seen very substantial growth in this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year the increase is fantastic because we're at a sel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of over 40 million PCs a year.  Many people hav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had reached saturation.  That there wasn't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.  Yet, whether it's in business or home or in edu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has been there and I expect it to continue.  It is a very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Lots of winners and losers, but an industry that'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from a revenue point of view, which we see here, but also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perspective.  As prices are coming down,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re having a broader and broader impact, empower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rich information tools.  Key to this growth is the p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vation.  One way that we can see that, that's most dramatic,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what's happened to the microprocessor.  Going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PC we see that the 8088 had .33 MIPS of capability.  It only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do a very limited number of things.  With the 286 we g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o  move up and do applications that had never been done o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.  The 386 that came in 1986 for the first time allowed u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interface and that's when Microsoft and many companie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graphical-type products which have now moved into the main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386, we moved up to the 486, taking us to 20 MIPS.  He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to see collaborative applications, sharing of ric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pplications.  Machines that could really run thos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nd give you substantial benefits.  Now this year we've s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e of the latest generation, the Pentium, that takes us ove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PS.  That pace of improvement is exponential improvement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linear increase, it's exponential.  It's very hard for us to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at means.  In fact, this pace is going to continue.  So as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head it's hard to say specifically what the performance will b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incredible performance that applications will be abl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.  We'll use that to the benefit of the user.  To search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formation.  To provide new interface technique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ing as we look at the next decade in terms of the processor spe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or storage capabilities of these systems.  It's really up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, how do we want to take advantage of that.  Of course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is will be the idea of digital convergence.  That is, tak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- books, catalogs, shopping approaches,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, art, movies, and taking those things in their digital form,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zeroes, and being able to provide them on demand on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like a TV, a small device you carry around or what the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e into.  All of these form factors will count.  But we'll need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architecture so we can take all the authoring, the work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this media and make it easily available to people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evices.  So this is what we're reading about all the ti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ifferent stories.  The communications companies have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because it is their future.  Media companies, from TV to 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lywood studios, need to get involved because it is their fu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electronics industry is coming into this and will need to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es building these devices.  Certainly, for the PC industr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's all about.  Lots of advances, lots of things that we can dra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growth in years ahead.  So even at 40 million units a year w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frontiers to conquer and lots of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deo I put together relates to the title of today's speech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Your Fingertips 2005.  I picked that year n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en you'll finally start to see these things happening.  I pic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think that's a time frame where these devices will be perva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ople will expect them.  There will be everyone using them.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, consumers of all types will have them.  The critical m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there to make them very straightforwar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a lot of power out of them.  This 2005 is a decade away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people who are going to say that I've been too conser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because, in fact, I'm not showing any technologies that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anew.  Everything here you can find in some limit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.  Some people will criticize this as being too far out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istic.  As long as I get a balance of people criticizing it equ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counts I'll feel like I've hit the right point.  If we look to our past,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f in graphical interface, which we announced in 1983, it took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happen.  Our belief in CD-ROM technology, where we held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nference talking about that in 1986, it's only this yea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ay that's taken place.  So we're often optimistic.  But I think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not so much the specific year but having the scenario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an agreement as an industry on what the opportuniti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Let's go ahead and start the little story that I'v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we can see that hasn't changed between the Twin 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 I did four years ago and this one is that lots of peopl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ing coffee up in Seattle.  First we saw Becca, the policew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her little wallet PC in order to buy the latte there.  This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person who's got the coffee stand has a display and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ble to push a few buttons and transfer currency over to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ll it the wallet PC because it's capable of really replacing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rry with you and more.  So that getting messages,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news, seeing a different location, keeping track of your sche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hundreds of pictures of your children stored there, al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re easily possible with this kind of technology.  Now, here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just the infra-red to transfer the currency across using a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 It's easy to think of this as simply a grownup page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nly a few hundred dollars, but using the latest chip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and will have the kind of power that she's show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we saw was the flat panel display in the vehic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mobile workers of all types will be able to collab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call on expertise throughout the world, bring them up. 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ir face but look at information, like the video we play 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nks that will be at their disposal.  The advance 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is a big part of this because in order to carry the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m in the way that we use paper today they'll have to b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 and very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hings we called up on this display was a map that let u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where we were.  You could see on this map the different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around the city, the traffic conditions.  A map will be pervasiv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pplications, where you're seeking out a store or hot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, you'll be able to get guided along the way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fashion.  It's just one data type that peop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and they'll come to expect in all the interactions the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back and see how this story unf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n the home we see a couple of different devic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A little wall panel display which based on the icon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can be used to manage security, temperature,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ing scenarios.  Here it's being done for lighting and you can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ctivity you're going to engage in and have all the 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you want them.  Over at the TV set we saw tha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watching a show you have a choice that you can come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rest of it later.  You're no longer tied down to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where that show comes out on.  It's not just movies,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any type of show, educational video, anything you want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control.  We saw the last  minute of the Letterman Lat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.  Then we moved over and saw the personalized menu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 up for this user.  What she's done is indicated  the show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s and the things she does very often and put those onto he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You can see that these different icons light up when a new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in.  In fact, if you get behind multiple episodes you can ev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nt of the number of episodes that you haven't seen there.  We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rah show there.  There was a  little icon where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o send in a message and tell your story about meeting peo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.  Here we're showing the kind of control tha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over this system.  Of setting it up so they only have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what they're interested in.  Next, as we got into the CB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news show we saw how a producer of a show c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.  We worked with CBS to come up with some examples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use buttons that you might click to go into dept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tory.  Here we have things like the weather.   Some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uts hearing about the weather.  Personally, I find it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titious and I'd rather skip over it.  But there it is, it's a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n area like sports.  You might want to hear a lot more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sport or just skip over the sports that you don't really care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the creators of the news information who have a lot of contr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giving you those buttons as well.  Then, over in the kitc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Jackson browsing around out on the net trying to get his hom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at the last minute.  When he started out he went up to a libr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about pre-Columbian art and in fact he traversed a lot of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xploration here.  He went up to the local university,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.  He went out to Library of Congress.  Then he link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t down to a museum in Mexico, the Museum Nationa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s in pre-Columbian art.  We see here an ancestor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popular politicians, Ross Perot, that's why it's called the Pe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 He's going to be interested in finding out where he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that's something like this.  Out on the network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rts of third party services to help you find what you want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referrals from your friends.  You'll have people th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of Consumer Reports writing things up.  You can h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ers of the similar product, what they thought about it. 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o be directed to what goes on.  In a sense we're taking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of the marketplace, the matching of buyers and sell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far more efficient.  In this case Jackson was cho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ity, how far was he willing to go, how much was he willing to p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imilar did it have to be before he'd be interested i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It found for him a gallery in downtown Seattle that he'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going down to and buying a reproduction.  So let's g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he goes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aw in the wall of the gallery there a very nice display of art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s that art will be far more approachable than it is to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ave this kind of passive display, have it in your home,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t of all types, learn about it, learn about the story behind i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, is going to make art more interesting to a broad range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t ever has been before.  You'll be able to download the bits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reative works will be stored as objects.  With the objec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the information about what you have to pay to license it,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ways, or who you would contact if you want to get a br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ights.  This kind of object approach is going to mean that cre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a much broader market than they have toda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al cost of sending it across the network will be very lo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here is quit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moved into the office we saw on this rather cluttered deskto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iness information that this gallery owner deals with.  He's go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, he's got his suppliers, he's got his sales plan.  Actually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he's got a little graph that shows how he's doing in s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got a little icon that has his printer in his phone so he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ings.  He's got a little diagram which is the layout of the gall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on't have any more running applications, whatsoever. 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nking of running applications you just think of the data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brought in.  We also have here a very advanced featu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.  I think in 10 years that will probably be common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saw that from this device we could do video conferenc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t a public phone booth.  These terminals will be ever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ver you find a pay phone today, wherever you find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 machine, on the seat back in the plane, in your hotel room;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laces you'll have a general purpose terminal to get directions,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, look at schedules, look at maps, perform banking transa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kind of video conference that we're showing here.  It'll be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wherever you go.  Let's see how Jackson is going to do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mework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Jackson put together in the classroom is the kind of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oday we'd only associate with a high budget film.  In a similar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used to require typesetting and very expensive tool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document that we brought down into the ha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user with advanced word processing tools now will be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imation capabilities down to individual authors. 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is not only students but teachers and anyone will be abl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rich things.  Inside Jackson's presentation we saw lots of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 pulled together off the network.  That's another key poin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gital world_taking someone else's work and adding to it,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t you want, blending it with another one is very, very eas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vironment.  For the first time we'll see teachers sha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, reviewing to say which is the best and then tuning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hing they're trying to do and making it compelling in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llow them to compete with the production values of TV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are exposed to so much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o the ambulance we had a collaboration going on her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you can say that this is the most mission critical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a health emergency.  We had three different peo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se in the emergency room, the doctor who was on cal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man in the ambulance, all trying to decide what to do.  It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video image that was being exchanged there.  There w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nse amount of data being made available.  For example, the n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tting advice on this type of problem, what steps should s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 In fact, we drew that material from a CD-ROM title t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bout the human body.  We called up Jackson'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We called up his medical records.  These people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ywhere.  That doctor, for example, could have still been at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advice and yet able to help out in this way.  All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activity, whether it's designing a product, deal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problem, presenting a product opportunity, all of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very well with this kind of large screen display and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we're demonstrating here.  Now, let's go back and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Jackson'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here we've seen voice recognition play a role.  When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out the assignments for the officer, when we're taking tran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 do think this will become a really central way of interac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The advances in performance that we've talked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ces in software that certainly 100 companies or mo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s well as the kind of context we get by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language.  By having applications explain their state and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coming in and feed that back into the input system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right words in this kind of environment, all of that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We'll see speech command capabilities.  We'll se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ion capabilities as well as, of course, the ability to store spee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t back which is very, very straightforward.  Here we can actual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being recognized as they're being put together there. 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totally replace the keyboard.  We'll still have the keyboard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different forms of pointing including even handwriting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work with these devices in a seamless way.  We also sa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 of the business desktop.  Here we have a databas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like today's databases, it was an object oriented databas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of the suppliers.  You could just point at the icon t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ntact with that supplier or see your status of orders from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's kind of integrated together which, by putting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into the file system itself and the operating system 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pull things together in this fashion.  We clicked on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n this and we chose the common ways we want to filter it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hoosing pre-Columbian.  The ability to navigate through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inking about different forms of storage because all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inks that span from one to the other.  Now, we're abou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Let's see how this tur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ait a second, what kind of ending was that.  I think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thing like this you ought to be able to choose the end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able to take my little wallet PC here and say that I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 alternat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got our happy ending there.  What we've seen here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ings to come together, a number of building block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happen.  The first is we need very high speed networks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take lots of competition that has to be unleas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gulation to get people building these at full speed.  We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d network that goes at very high speed but we also have the wir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that's being formed through things like the auction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up for the PCS Spectrum.  We also need a wid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people who could make that little inexpensive, small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ose will have voice capability, some won't.  The scree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in every size you can image:  wall size, notebook size,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Many companies will participate in that.  These include 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companies as well as all the PC companies.  We'll also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new software.  At the operating system level, at the author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We've got to really empower people who are not technologi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in and do their work here with a lot of new ideas and simpl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brought to that authoring environment.  Most importantly,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pplications and services.  This means hospitals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can be involved.  Or any company that sells thei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how they work together with their customers.  I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eeing excellent progress in every one of these areas.  That'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e confident that a decade from now that it wi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together.  On the software side the excitement and inno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both CD and on-line services is a big part of where the new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out.  We have a number of new start-up companies doing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and bringing them to all sorts of subject areas.  For ex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"3D Landscape" title from Books That Work, where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sign what your garden looks like you can see what it'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ike as it grows years into the future.  For kids, we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ddy the Fish" that comes from Humongous Entertainment.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imation and graphics capabilities of the PC to a new level by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some of the elements in the graphical system.  Another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itle from Seventh Level, who's done very state-of-the-art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onty Python title.  Of course, that draws on the TV ser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 that were done there.  Besides start-up companie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 media operations also saying, how can they take the 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in different mediums and use interactive as part of that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r, working together with Swifte, we have their Gettysburg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ut out an interactive CD that goes along with the mov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show.  Another example of this is the Discovery Channel, whic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their Normandy series put out a CD that'll let you interact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lot of depth that simply wouldn't fit into the length of the TV sh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 gives us a way of having lots of information in audio and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latform for innovation certainly is network and dial-up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we're seeing an explosion of web-type pages.  Even though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House has recently come up and did some excellent wor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listen to Bill Clinton.  Go out and see different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, fill out forms.  Everybody's getting involved.  Eve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.  One of my favorites out there is a little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 Diner, let's you click and see pictures of their famous pea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tle.  You can even fill in a form and order that and they'll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ight away.  It's this kind of experimentation of what's popular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t be presented, getting the tools out there, that's going to g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ritical mass of information that makes people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access everywhere they go everyday.  The impact o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substantial.  It's not just movies on demand.  People think of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nd they mislead themselves.  Because that alone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justify this investment.  People think of it as computing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also misleads us because it's not really about compu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bout any one thing it's about communications.  Taking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system to a new level where we not only have video bu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lligence in the system to help us locate things, to follow link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information so we can get at it when we want to.  Th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ommerce that will go on here of picking real estate, fi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that you want to work with, allowing people with exp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y want to stay at home most of the time to offer that exp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 through the screen, it's really very, very different tha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appe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ntertainment is quite broad.  TV shows, music selections, ga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TV game shows that you can bet along with the conte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multiplayered games for bridge and chess and ro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We'll even have gambling.  So if you want to lose mone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without coming down to Las Vegas, you'll be able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re on your scre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ment's role besides opening up the regulator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 participate as an application provider.  Going in and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, renewing your driver's license, that will be very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No more lines involved in that.  Having transparenc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process, seeing the bills that are being debated, seeing wh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what, very straightforward here.  Finding people wh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int of view and organizing politically will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ine is also a big part of this.  Just those electronic record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o that experts can quickly see what your case is, tha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re not only less expensive but far more effective than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opportunity, I think, is in this area of edu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is what we use as a society to provide equal opportunit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every individual realize their full potential.  I think f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ols will eliminate some of the labor intensive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at and allow for a sharing that's never gone 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out many times talking about my excitement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ighway era.  Every time I speak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 that come up.  This is not without its areas that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out for.  First of all, ease of use.  A lot of people think that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be the only one that won't be able to use the system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seen things like config.sys and VCRs that they find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.  That's a challenge to the industry.  I happen to believe that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d take graphical interface and go to the next level, which I'll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cial interface, where you interact with a personality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and it remembers what you've done that we'll be able to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blem.  Privacy is a major concern, about the system kn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that you're doing.  We need to use both techn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to control, to make sure that people are confident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for all of their activities.  Universal access is a serious conc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people who live in rural areas.  What abou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rich enough to buy these devices.  What about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exposed to the PC.  Some of those questions are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f how will it be subsidized for various users as it reach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ainstream.  A lot of the worries that people have real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a fear of change.  Will their job be displaced.  Is ther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ught to be learning about.  I think that's why, even though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ticles are kind of like a mania, a feeding frenzy, I think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 debate and getting people thinking in advance, how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this thing and what they ought to do individually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thing.  The opportunities here are incredible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industry will find its growth.  We can be at the center of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as we take our architecture and expand it out to th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actors and move into new applications.  It's not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vity tools_communication of all types.  Whether it'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 like Design Work or whether it's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markets, those things require lots of companies to step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new look.  Dozens of killer applications.  Every company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o avoid business as usual here.  There'll be lot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that grow up to do very well here.  The only big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well are ones that are going to be entrepreneurial, brea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and make sure that they obsolete their own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having other people come along.  This is not something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ppening in the United States.  There are great idea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used everywhere in the world.  The awaren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of it, is at a high pitch, even in countries that ar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be market economies.  In some cases they'll inve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structure because they're starting really from scratch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're not left out.  All of us should reach out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not only in this country but in every count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here is unbelievable.  Looking back I think we c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the PC industry has come a long ways.  But it's really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to what's going to happen here.  I am more excited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se possibilities than I ever had been since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 It's going to take thousands of companies from several indus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is happen.  Everyone here is going to have lots of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i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81515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