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Version 4.0 Released Feb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Fun, Challenging, and addictive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: Fun, Challenging, and addictive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windows!  Clear the screen of cr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ing falling, colored boxes! 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easy as it loo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: Fun, Challenging, and addictive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windows!  Clear the screen of cr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ing falling, colored boxes! 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easy as it looks!  Needs Windows 3.1+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56 colors, Mouse.   Sound Boa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 or compatib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freely distributed as long as there are n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or removed from the original compressed file package.  A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modifications are strict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concer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    Dyn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05 Hom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aynesville, M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655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