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rdering information for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Powerful text editor. Registration includes both E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-Deluxe, a comprehensive printed manual, an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File manager. A DOS based program that makes organ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-disk so 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TSR for printing labels on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Non-resident utility to run a program whilst s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include the latest version on disk,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any of these products gains you a free software upgrad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gistered products. Ordering two or more at the same time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free software upgrade voucher that can be used to upgra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oducts simultaneously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r Em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ent to you on disk via airmail. If you have Email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ask for your software to be sent by this medium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option is not normally available for E4, as it includes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). If you want this option then Email the author a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below before, or soon after, placing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GO SWREG at any ! prompt and following the instruc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arch using the name of the product or quo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3515  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3522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3606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3723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using a Credit Card, or for all orders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PSL distribution centre. It does not matter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you live: you can use your credit card (Visa, Mastercard, Ame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) via phone, fax or post; or send a check in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713-524-6394 (+1 713 524 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1-713-524-6398 (+1 713 524 63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Item Number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#10733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#11548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#11629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#11662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QUOTE THE PRODUCT CODES GIVE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 GBP (United Kingdom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in GBP, drawn on a UK bank to the author. Mos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can provide you with a suitable cheque at nomi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product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ces or multi-user licences, or any payment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at this address, or by telephon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all other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before or after purchase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      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  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  0171 873 2007 (+44 171 873 2007) (24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0171 258 0717 (+44 171 258 07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Neil Faulks or PSL. This is provided for your convenienc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 of order is acceptable as long as all the infomatio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oduct        |Code   |Price  |Quantity       |Total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4             |#10733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1             |#11548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SLAB          |#11629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KEYTAP         |#11662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applies in US only            TAX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is product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PAYMENT WITH ORDER, UNLESS PAYING BY CREDIT CARD (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ING AVAILABLE FROM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by Credit Card (PsL only) please fill o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VISA  (  ) M/C  (  ) AmEx  (  )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_________  Exp Date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credit card with the amount shown as TOTA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___________________________________  Dat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