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      M     AA     X     X  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M    MM    A  A     X   X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 M  M M   A    A     X X      I      MAX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  MM  M   AAAAAA      X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      M   A    A     X X      I     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      M   A    A    X   X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      M   A    A   X     X   I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Original Floppy Disk Expa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version 1.9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95-Jan-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INSTALLATION AND USAGE GU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Copyright (c) 1988-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erne Data Systems Lt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P.O. Box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iverton, ON  N0G 2T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CANAD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oice or FAX (519)366-27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CompuServe 72060,1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MAXI.DOC v1.9 95-01-25)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OF CONT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NE PRINT  . . . . . . . . .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LAIMER - AGREEMENT   . . . . . . . . . . . . . . . .   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BENEFITS  . . . . . . . . . . . . . . . . .  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GISTRATION AND CUSTOMER SUPPORT ADDRESS  . . . . . . .   2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USERVE SHAREWARE REGISTRATION SERVICE  . . . . . . .  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P OMBUDSMAN  . . . . . . . . . . . . . . . . . . . . .   3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EFINITION OF SHAREWARE  . . . . . . . . . . . . . . . .   3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RODUCTION  . . . . . . . . . . . . . . . . . . . . . . . .   5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ING UP MAXI FORM . . . . . . . . . . . . . . . . . . . .   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1: Example Command Lines . . . . . . . . . . . . .  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ORMATTING CYCLE  . . . . . . . . . . . . . . . . . . . .   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ING MAXI STYLE DISKS . . . . . . . . . . . . . . . . .  1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DRIVPARM . . . . . . . . . . . . . . . . . . . . .  11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ING SMAX.COM . . . . . . . . . . . . . . . . . . . . .  1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ECHNICAL DETAILS . . . . . . . . . . . . . . . . . . . .  17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le 2: Technical Data of MAXI Style Disks  . . . . . .  1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NDIX A: ENHANCEMENTS AND IMPROVEMENTS . . . . . . . . . .  1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ew Features of v1.9 . . . . . . . . . . . . . . . . . .  1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i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THE FINE PRI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AIMER - AGREEMENT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of MAXI Form must accept this disclaimer of warranty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MAXI Form is supplied as is.  The author disclaim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arranties, expressed or implied, including, withou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imitation, the warranties of merchantability and of fitnes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any purpose. The author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mages, direct or consequential, which may result from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f MAXI Form.  MAXI Form is intended to format blan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s only.  Because it will destroy all existing data on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oppy disk, Herne Data Systems assumes no liability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sses caused by misuse or abuse of this product.  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ponsibility rests solely with the end user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note that MAXI Form relies on quirks in the MS-DOS/PC-DOS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erating system and BIOS ROM's. Although it has been tested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de variety of systems with MS/PC-DOS versions 3.2x to 6.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-DOS 5.0 and later,  it cannot be guaranteed to work with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, especially ones which have been heavily customiz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ified (including the installation of non-standard disk dr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controller cards) by the user; nor can it be guarant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k with future releases of MS/PC-DOS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is a "shareware program" and is provided at no char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he user for evaluation.  Feel free to share it with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iends, but please do not give it away altered or as pa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other system.  The essence of "user-supported" software 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 personal computer users with quality software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prices, and yet to provide incentive for programmer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to develop new products.  If you find this progr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ful and find that you continue to use MAXI Form after a 30 d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ial period, you must make a registration payment of $10 (US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DN) (plus $2 postage) to Herne Data Systems Ltd.  Cheque, mon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, VISA credit card and corporate/institutional purch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s are accepted.  The single user registration fe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 one copy for use on any one computer at any one tim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ust treat this software just like a book.  An example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is software may be used by any number of people and ma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eely moved from one computer location to another, so long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 is no possibility of it being used at one location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's being used at another.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erent persons at the same time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rcial, corporate and institutional users of MAXI Form mu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 and pay for their copies of MAXI Form within 30 day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 use or their license is withdrawn.  Site Licenses ar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vailable for $100 (US or CDN) directly from Herne Dat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td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individual, corporation or institution distributing MAXI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y kind of remuneration must first contact Herne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s Ltd. at the address below for authorization.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horization will be granted automatically to distributo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gnized by the ASP as adhering to its guidelines for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ors, and such distributors may begin offering MAXI 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(However Herne Data Systems Ltd. must st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vised so that the distributor can be kept up-to-date with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test version of MAXI Form.)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encouraged to pass a copy of MAXI Form along 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iends for evaluation.  Please encourage them to register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if they find that they can use it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BENEFI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registered users will receive a copy of the latest ver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, along with free technical support and updates for 6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ys.  Registered users can also update to later versions (beyo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initial 60 day free support period) for a nominal update f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$5.00 plus $2.00 postage and handling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AND CUSTOMER SUPPORT ADDRES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already registered, THANK YOU!  If you hav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, please consider doing so.  Simply fill 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form in the REGISTER.DOC file and return it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below with your check or money order for $12 (US or CD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unds - $10 registration plus $2 postage for US or Canada)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utside US or Canada, please add an additional $2 postage (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$14.00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address all registration requests and customer sup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quiries to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erne Data Systems Ltd.,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O Box 250, Tiverton, ON  N0G 2T0  CANADA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oice or FAX   (519)366-27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chnical support can also be obtained on CompuServe by dire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quiries to 72060,1153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SERVE SHAREWARE REGISTRATION SERVIC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can now be registered using the CompuServe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 database.  This service lets you pay for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rations through your CompuServe account.  After logg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CompuServe, type GO SWREG and follow the on screen prompt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atabase registration ID number for MAXI Form is 426.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copy of the latest version of MAXI Form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ipped directly to you from Herne Data Systems Lt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 OMBUDSM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fessionals (ASP). 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inciple works for you. 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ber directly, ASP may be able to help. 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not provide technical support for members' products.  Plea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e to the ASP Ombudsman at: 545 Grover Road, Muskegon, M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9442  USA  or send a Compuserve message via easyplex to AS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mbudsman 70007,3536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INITION OF SHAREWARE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distribution gives users a chance to try soft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buying it. If you try a Shareware program and contin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it after a reasonable evaluation period, you are exp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gister.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est registration while others require it, some specify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mum trial period. With registration, you get anything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imple right to continue using the software to an upd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with printed manual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laws apply to both Shareware and commercial softwa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 copyright holder retains all rights, with a few specif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ions as stated below. Shareware authors are accomplish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mers, just like commercial authors, and the programs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mparable quality. (In both cases, there are good progra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ad ones!) The main difference is in the metho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. The author specifically grants the right to co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tribute the software, either to all and sundry or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c group. For example, some authors require writt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before a commercial disk vendor may copy thei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is a distribution method, not a type of software.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find software that suits your needs and pocketboo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it's commercial or Shareware. The Shareware system mak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tting your needs easier, because you can try before you bu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because the overhead is low, prices are low also. Sharew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duct, you don't pay for i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TRODUC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you tired of running out of space on your floppy disks? 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uld you like to fit 420k on a 360k disk, 800k on a 720k dis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4 meg on a 1.2 meg disk, or 1.6 meg on a 1.44 meg disk?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und impossible? Well not any more!!  If you are using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 3.2x or later, then the innovative shareware program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rne Data Systems called MAXI Form is just the thing for you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MAXI Form for all your floppy disk data storage need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 getting an extra one and a half disks FREE with every box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oppies that you buy!!  MAXI Form is the original MS-DOS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expander.  Don't settle for higher priced imitations!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most cases, NO SPECIAL SOFTWARE DRIVER PROGRAM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QUIRED TO ACCESS THESE DISKS FROM DOS.  However, in cas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ere reliable stand alone operation cannot be achieved (i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a complex function of ROM BIOS details, DOS version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controller characteristics), the simple device dr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AX.COM can be used to patch the BIOS code and provid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ident suppor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is designed to be self documenting to the extent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can be used by experienced MS-DOS users.  This document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vides a full description of how to access and use al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eatures of the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order to use MAXI Form you will need a 100% IBM compatib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(PC, XT, AT, PS/2, Convertible, etc) with at least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60k 5.25 inch, 1.2 meg 5.25 inch, 720k 3.5 inch or 1.44 meg 3.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ch floppy drive.  The 1.44 meg drive can be used to format 800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5 inch disks; and the 1.2 meg drive can also be used to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420k disks or 800k 5-1/4 disks.  (Please note that 420k di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 in 1.2meg drives may not work on older 360k dr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.e. the full height drives supplied with the original IBM P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XT machines).  This is due to a physical limita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meg drives, i.e. the read/write head is only half the size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on a standard 360k drive.)  External 5.25 inch drive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S/2 and most laptops are also supported under the gi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sions of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many BIOSes, you will need to use the TSR driver progra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.COM to read and write MAXI style disks (especially 800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-1/4 inch disk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works with all standard display adaptors and monito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cumentation assumes that the reader is reasonably famili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MS-DOS concepts and terminology and has a ba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derstanding of how to use his/her comput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mplete MAXI Form package consists of a number fil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XI.EXE   The main MAXI Form program file.  Current vers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s 1.9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MAX.COM   The memory resident driver required by man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ystems to read/write MAXI style extended capac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disks.  Current version is 4.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AXI.DOC   This documentation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.DOC   Shareware registration for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DATE.DOC   (Optional) contains information on new features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enhancements since the last vers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ATALOG.DOC   Descriptions of other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oftware products available from Hern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ystems Lt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UN-ME.BAT   Run this batch file the first time you use MAX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m.  It will display the ASP shareware ombudsman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formation then start-up the help mode of MAXI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or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P.COM   Displays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Professionals (ASP) ombudsman messag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files should have a date stamp of 1-25-95 and a time stamp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:09 am.  The complete MAXI Form package is normally distribu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a single PKZIP archive file named MAXI19.EXE (self extract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.ZIP) or MAXI19.ZIP (manually extracting .ZIP, requiring PKUNZI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).  If one or more of the above files is missing from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kage, please contact Herne Data Systems Ltd at the add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above with the details of which file(s) is miss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 you obtained this copy fro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TARTING UP MAXI FO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relies on command line switches to specify its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s. If you simply type i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  &lt;--   (note:  in this documentation the symbol &lt;--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used to denote the "return" or &lt;Enter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key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greeted by an extended sign on message which g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hareware registration details and a summary of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 options.  To switch between the various pages of the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een, press &lt;PgUp&gt; to go to a previous screen, or &lt;Enter&gt;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&lt;PgDn&gt; to go to the next screen.  The help screens will cycl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ntinuous loop until you press the &lt;Esc&gt;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general syntax for the command line options i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 {drive:} [/L] [/8] [/T:xx] [/V] &lt;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{drive:}  is either A: or B: corresponding to the physical dis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 on which you wish to perform the format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. Use of other drive letters will result in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ror message.  This parameter must be explicit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luded. MAXI Form will not assume a default value f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r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L   is used to force a double density disk in a hig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nsity drive (i.e. a 420k disk in a 1.2 meg drive, o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n 800k disk in a 1.44 meg drive).  If this switch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ot used with a high density drive, MAXI will assume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igh density format (i.e. a 1.4 meg or 1.6 meg disk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8   is used to denote an 800k disk in a 1.2 meg drive.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eature will format a normal double density 360k 5-1/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h disk to 800k when used in a 1.2 meg drive. In mo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ses, it must be used with SMAX 4.0 or later. 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ing earlier versions of SMAX, you must manually se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80 track option of SMAX with SMAX 80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/T:xx   is used to specify the number of cylinders (xx) to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.  The defaults are 42 cylinders for 360k, 5-1/4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ch drives; 82 cylinders for 1.2 meg, 5-1/4 in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s and 80 cylinders for 3-1/2 inch drives. Chang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parameter will let you maximize disk storage spac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 specific hardware systems.  (Some disk drives ca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handle more cylinders than other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V   is used to denote a "format with verify".  With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, the sectors on each track are written with tes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ata just after the formatting to make sure that the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re OK.  A message will be displayed du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ting cycle indicating if any tracks ha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tectable errors.  Note that cylinder 0 is alway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ested for errors regardless of the setting of th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witch.  If errors are found on track 0, the formatt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eration is aborted. /V will automatically re-try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 on a track up to 3 times before reporting 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error. A format operation done without the verif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ption is considerably faster than one don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verify o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L, /8, /T:xx and /V switches are optional. Space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quired between multiple switches.  If only the drive lette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, then MAXI Form will default to the highest capac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by the drive.  The /H and /3 switches are no long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pported because MAXI Form will automatically determin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 type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an invalid command line option is specified, an error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 along with a summary of the valid op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s the &lt;Esc&gt; key to quit the help screen and return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1: Example Command Line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       What it will d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+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 B: /V          will format a disk in drive B: to i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highest capacity with verify 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 A: /8/T:81     will format an 810k (81 cylinder), 5-1/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ch disk in drive A:, assuming drive A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s a 1.2 meg dr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 A: /L          will format a double density disk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drive A: with no verify, assuming driv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A: is a high density drive. (i.e. 800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in a 1.44 meg drive, or 420k in a 1.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meg drive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XI FORM WILL AUTOMATICALLY CHECK TO SEE WHAT KIND OF DR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CONNECTED AS THE SPECIFIED DEVICE.  THIS WILL PREVENT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 FROM PHYSICALLY JAMMING UP IF THE WRONG DISK TYP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ECIFIED.  THIS REQUIRES THAT YOUR SYSTEM IS CONFIGU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RRECTLY.  FOR 80286 AND LATER SYSTEMS, THE DRIV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FORMATION IS STORED IN THE CMOS CONFIGURATION RAM. 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808X SYSTEMS, YOU MUST SET THE DRIVPARM VALUE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FIG.SYS FILE FOR ANY TYPE OF DRIVE OTHER THAN A 360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FORMATTING CYCL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y systems require the SMAX driver to be present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ing or using MAXI style disks (especially 800k 5.25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).  MAXI Form will test for the presence of the SMAX v4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 and display a warning message if it is not resident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is required on your system and is not installed, you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it MAXI Form and install SMAX.  MAXI Form will automatic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e SMAX to the correct mode for the type of disk be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it is ready to go, MAXI Form will prompt you to insert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into the specified drive. It will display a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cating the type of disk to be formatted, and in which dr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is point, you can either insert the disk and press &lt;--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ed, press the &lt;escape&gt; key to abort and return to the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mpt, or press the &lt;F1&gt; function key for the on-screen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.  Use &lt;PgUp&gt; and &lt;PgDn&gt; to cycle through the page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elp screen.  Press &lt;Esc&gt; to return to the main scree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 formatting the disk, MAXI Form will check to see i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is already formatted.  If it is formatted as a DOS disk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will display the volume label, total disk size,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and free space on the disk.  You will then be prompt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 formatting or quit.  If you type in anything o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&lt;-- , you will terminate the current process and be taken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Format Another" promp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disk is being formatted, the current cylinder and h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ing processed is displayed, along with a indicat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roximate percent completion. If the verify option w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fied, indications of the number of media errors detect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re-try attempt (if re-tries are required on a give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 xml:space="preserve">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linder) are also giv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may interrupt the formatting cycle at any point by press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&lt;Esc&gt; key.  When the current track has been completed, MAXI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 will terminate the formatting operation and display an err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ssage.  Disks interrupted in this fashion will not be usabl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nless they are reformatted to comple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MAXI Form detects a major system error (like the no disk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rive, or the drive door being opened after formatting h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rted), the process will be terminated and an error mess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formatting cycle is complete (i.e the required numb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ylinders have been formatted, and the disk boot record data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written), you will be asked to enter a volume label of 1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 characters. (This is similar to the DOS FORMAT program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V option specified.)  Type in the label, then press &lt;--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do not wish to label the disk, press &lt;-- al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label has been written to the disk, MAXI Form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total space available on the disk, the number of by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ked out in bad sectors, and the amount of usable spac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 Note that bad sectors are only detected and locked out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/V verify option has been selected on the command line.  (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is NO VERIFY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then be prompted for formatting additional disks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me type in the same drive.  If you type in anything other th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 &lt;-- , you will exit MAXI Form and return to DO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UPPORTING MAXI STYLE DIS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DRIVPARM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st versions of DOS can be fooled into accepting MAXI sty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 with one or more DRIVPARM statements in the CONFIG.S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PARM /D:0 /F:x /S: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re:    x is the type of your A: drive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(0 = 360 k, 1 = 1.2 meg, 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2 = 720 k, 7 = 1.44 meg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is does not work with your version of DOS, you will ne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the SMAX driver as outlined below.  SMAX may also be requir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format, read and write 800k 5-1/4 inch disks (in 1.2 me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if you are using an 808x based computer, you will ne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have a DRIVPARM command for each floppy drive on your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is not a 360k drive.  If you do not, MAXI Form may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ctly recognize the type of dr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also that DRIVPARM is not documented for all version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, and is buggy for some earlier versions (such as DOS 3.3x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ch required the following syntax: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PARM ^A^A^A /D:0 /F:x /S:32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^A is the ASCII Control-A (ASCII code 1) character, which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fficult to enter with some editor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ING SMAX.C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DOS versions 3.2x and later can automatically hand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ousekeeping required to access MAXI style extended capac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, the BIOS and hardware on many systems will not. SMAX.C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a memory resident driver which is used to impro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atibility of MAXI extended capacity disks with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binations of hardware and DOS. It is not a true device driv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conventional sense of DOS terminology. Rather, it is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ple TSR (terminate but stay resident) program which patch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the BIOS disk interrupt vector (interrupt hex 13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s the EOT (end of track, or last sector in a track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to match the increased value of the MAXI exten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pacity disks when it detects a disk read or write operatio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1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or later, MAXI Disk v3.2 or later, and FreeFor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2.3 or later will automatically configure SMAX for the typ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being formatted.  SMAX will automatically configure itsel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read/write operations to allow transparent access to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and MAXI formatted disks, regardless of densit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AX MAY BE FREELY COPIED AND DISTRIBUTED TO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IENDS FOR THEIR PRIVATE, NON-COMMERCIAL USE (SO TH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CAN READ FILES WHICH YOU MAY SEND THEM ON MAX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ATTED DISKS) PROVIDED THAT THE COPYRIGHT NOTICE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REMOVED. THIRD PARTY SOFTWARE DEVELOPERS OR VENDOR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SHING TO INCLUDE SMAX WITH THEIR OWN COMMERCI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ODUCTS REQUIRE THE PRIOR WRITTEN PERMISSION OF HER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A SYSTEMS ALONG WITH A RUNTIME DISTRIBUTION LICEN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o Use SM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termine whether or not you need to use SMAX with your syste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figuration, perform the following simple tes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nstall SMAX on a cold system boo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Format an extended capacity (420k/800k/1.4meg/1.6 meg)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th MAXI Form, using the largest capacity floppy drive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your syste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urn off SMAX or reboot your system without SMAX installed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n try to copy a number of relatively long files (eg. o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ut 20k bytes long each) to the new disk using the DO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PY or XCOPY command or equivale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f you get an error message (eg. 'general failure rea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 ...' or 'sector not found') then you need to inst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AX to use the MAXI formatted extended capacity dis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SMAX IS REQUIRED ON YOUR SYSTEM, IT SHOULD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STALLED BEFORE USING MAXI FOR FORMATTING THE EXTEND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APACITY DISKS AND BEFORE READING OR WRITING AN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IOUSLY FORMATTED MAXI DISKS.  THIS IS MOST EASILY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2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NE BY INSERTING THE REQUIRED COMMAND LINE INTO Y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UTOEXEC.BAT FI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SM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CAUSE IT IS A TERMINATE-AND-STAY-RESIDENT PROGRAM, D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INSTALL SMAX FROM A DOS WINDOW (UNDER MS WINDOW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R THROUGH A MENU SHELL SUCH AS DOS 5 OR 6 DOSSHELL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F YOU DO, YOUR SYSTEM MAY LOCK UP WHEN YOU TRY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CCESS ANY KIND OF DISK (INCLUDING THE HARD DRIVE)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WEVER, ONCE SMAX HAS BEEN INSTALLED, YOU CAN CHANG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S CONFIGURATION FROM A DOS WINDOW OR THROUGH A MENU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HEL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SMAX automatically on a cold boot, type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and at the DOS prompt (or insert the line into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)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MAX &lt;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checks to see that you are using DOS 3.20 or later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stalling itself.  Once installed, SMAX remains resident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's RAM and is active for all floppy drives o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The resident portion of SMAX requires only 1.5k byt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.  SMAX also accepts several command line options.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0    Turns off SMAX so that it remains hooked into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terrupt 13h chain, but does nothing.  If SMAX is no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sident, an error message is displayed. Note tha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0' can be either the letter o (uppercase or lowercase)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r the numeral zer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1    Turns on SMAX that has been previously turned off wit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0 option.  If SMAX is not resident, it is install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 for a first time installation. Note that the '1' ca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e either the letter i (uppercase or lowercase) or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numeral on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40   Turns off the 80 track double density mode for 1.2 me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3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s to allow them to access 360k/420k dis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80   Turns on the 80 track double density mode for 1.2 me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s.  This allows 720k/800k 5-1/4 inch disks to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ormatted and used in 1.2 meg drives with normal 360k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D media.  On most systems, this feature is onl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pported for drives A: and B: due to BIOS limitations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addition, it will also remove the ability for thes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rives to access 360k/420k disk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A    Sets SMAX to automatic 40 track/80 track sensing mod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(where it can read/write either 40 or 80 track doub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density disks interchangeably).  This is the defaul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E    Enables SMAX for secondary controlled drives.  This i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e default mod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N    Disables SMAX for secondary controlled drives. 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BIOS in some secondary floppy disk controller card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uch as those used with some external expansion driv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s not compatible with SMAX.  This options allows SMAX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o be used for internal, primary controlled driv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hile not interfering with the use of secondary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ontrolled driv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?    Checks the current status of SMAX in memory, i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ese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AX 40 AND SMAX 80 ARE NOT REQUIRED WHEN USING MAXI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M v1.8, MAXI DISK v3.2, OR FREEFORM v2.3 OR LATER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Y ARE PROVIDED FOR BACKWARD COMPATIBILITY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ARLIER VERSIONS ONL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attempt to install SMAX with no options specified (or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? option) when it is already resident, a status message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displayed showing the currently active options. If you attemp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install SMAX with a command line option not listed above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get an error message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options can be changed at any time after it is resident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mory by running the appropriate command line. This will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parameters for the copy of SMAX in memory and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result in another copy of SMAX being loaded into memor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4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can be loaded into high memory with the DOS 5 or 6 LOAD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LH) command, provided that your CONFIG.SYS includes the pro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MS and EMM memory managers.  (See your DOS manual for m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 on the LOADHIGH command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ing SMAX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will not normally interfere with the use of standard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S disks and it is completely transparent to hard disks. Bo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ular style DOS disks and MAXI extended capacity disks can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interchangeably and transparently on any floppy driv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system by most application software such as word processor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readsheets and databases. However, it is recognized that so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s, such as those which access the disk at the phys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or level or in an unconventional manner (including some h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fast backup utilities and some versions of the DOS FORM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DISKCOPY programs) do not work correctly with SMAX install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such cases, SMAX can be de-activated without re-boot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by using one of two command line options as summariz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v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MAX 0 &lt;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0 option will set a disabling flag within SMAX itself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out actually removing the code from the interrupt 13h chai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MAX can then be re-activated using the 1 option when required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special compatibility concern may arise when using two flopp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controller cards: a primary card and a secondary or add-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.  The primary card may require SMAX to work correctly,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BIOS in the secondary card (such as a CompatiCard, usual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rolling external floppy drives) may become confused by SMAX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is case, use the SMAX N option to disable SMAX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ternally controlled driv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MAX R and SMAX U options to unhook and re-hook SMAX in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rupt chain are no longer supported in SMAX v4, since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no longer required for reliable oper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80 Cylinder Double Density Mod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1.2 meg disk drives used in AT class machines are capabl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ading and writing 80 cylinders. Normally this feature is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in high density mode (1.2 meg or 1.4 meg).  However,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der to do this reliably, special (i.e. more expensive) hig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nsity (HD) diskettes are required.  Some BIOSes will let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 and use 80 cylinder double density (DD) 5-1/4 inch disk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1.2 meg drives.  However, most will not.  With the 80 op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5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SMAX, you can take advantage of this to get up to 800k o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360k double density disk with any BIOS! This is done 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ing the data at the same bit density as normal 360k disk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with twice the number of cylinders.  In terms of reliability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s are just as reliable as 360k disks that have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ted and used in 1.2 meg drive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course, the 80 cylinder DD disks will NOT be usable in 360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s, but will be usable in the 80 cylinder DD, 5-1/4 in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s used on some non-standard MS-DOS systems.  The 80 op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not required if your BIOS normally supports reading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ing this disk typ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activate the 80 cylinder mode of SMAX, use the command 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MAX 80 &lt;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Because of limitations of BIOS flag storage areas, this featu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limited to drives A: and B: only.  On most systems this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equate because the standard AT type machine has only two driv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1.2 meg drive as A:.)  The 80 cylinder mode will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ffect normal 80 cylinder disks (i.e. 3-1/2 inch and 1.2/1.4 me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-1/4 inch).  However, with the 80 cylinder mode activated,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not normally be able to access 360k/420k disks in the 1.2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g drive.  To de-activate the 80 cylinder mode, use the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MAX 40 &lt;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will return the machine to normal 40 cylinder DD mode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.2 meg drives.  To put SMAX into auto 40/80 mode (the norm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), use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MAX A &lt;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MAXI Form v1.8, MAXI Disk v3.2, and FreeForm v2.2 (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ree disk formatting utilities designed to work with SMAX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configure SMAX to the correct settings withou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 of the 40/80/A command line switches.  When in the defaul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 mode, SMAX will configure itself for normal disk read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write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AX HOOKS ITSELF INTO BIOS INTERRUPT HEX 13 (THE DIS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TROLLER INTERRUPT) AND USES INTERRUPT HEX 7E (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MALLY USED BY THE BIOS, DOS OR OTHER KNOWN PROGRAMS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ITS OWN INTERNAL FUNCTION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* * * 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6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THE TECHNICAL DETAIL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extended capacity disks work on the basis of creating a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extra sectors on each track, and extra tracks on each dis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a normal DOS disk (e.g. 360k with 9 sectors per track), the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enough space on each track taken up with filler and pad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s to provide another sector.  Just by adding an extra se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 track, you can turn a 360k disk into a 400k disk.  If you ad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few more tracks (most modern disk drives are quite capabl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ting more than 40 tracks), the capacity can be boosted to 420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more!  All of this occurs without data compression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ryption of any kind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e admit that some of the current generation of 'disk expanders'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laim they can double the capacity of a disk.  However,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is done with data compression.  Such disks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nsportable (i.e. you cannot use them on another machin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quipped with the data compression board or software).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mal DOS disks and MAXI style disks can be used transparent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interchangeably on any system configured to use MAXI sty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s.  The main parameters for the MAXI style disks are outlin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low.  Other parameters (such as number of directory entri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cation unit size, etc.) are the same as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DOS dis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ble 2: Technical Data of MAXI Style Disk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 xml:space="preserve">DISK TYP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RAMETER            420k      800k      1.4 meg    1.6 me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ors/track         10        10        17         2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fault # tracks      42        80        82         8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 FAT sectors          2         3         9        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tor interleave      1         1         1          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7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PPENDIX A: ENHANCEMENTS AND IMPROVEMENTS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ew Features of v1.9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has the following new features and improv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v1.8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MAXI Form v1.9 now works correctly with DOS and Window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martDrive (and compatible) disk caching software.  Previou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sions could cause system lockup if caching was enabl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floppy driv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ew Features of v1.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8 has the following new features and improv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v1.7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Automatic detection of drive type reduces the ne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switches (/3 and /H switches no long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ed) and eliminates potential machine lockup if wro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 type specified for a dr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Automatic interface with SMAX to set required parameter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fferent types of disks without SMAX command line switch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SMAX driver (v4) features automatic 40/80 track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; ability to be loaded into high memory with DOS 5/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OADHIGH; improved compatibility with DOS FORMAT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KCOPY programs; and streamlined interface with few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 line parameters (U and R switches no long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pported, 40 and 80 switches maintained, but not requi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or MAXI Form v1.8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ew Features of v1.7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7 has the following new features and improv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v1.61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A 'safe-format' feature which checks to see if disk has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reviously formatted has been added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formatting process can be user terminated by press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&lt;Esc&gt; key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The final display of disk stats now includes total disk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8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pace, bytes locked out in bad sectors and free spa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 on the disk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disk verify op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on screen help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ew Features of v1.61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61 has the following new features and improv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v1.6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version of SMAX which can be disabled for secondar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oppy disk controller cards. This allows MAXI to work wit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patiCard style external floppy controller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Revised signon screen and shareware notic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Updated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VISA credit cards now accepted for registration fe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New Features of v1.6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6 has the following new features and improv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v1.54a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Supports formatting of 800k double density disks in 1.2 me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riv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version of SMAX to allow use of 800k DD disks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2 meg drives, and activation/de-activation without hav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re-boo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Supports user adjustable number of cylinders to forma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New address information for shareware registrations.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disk verify method that writes data to a track wh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erifying it instead of just trying to read it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Updated documen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Unlimited user corporate/institutional site licenses now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vail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19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9                                       Users' Gui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New Features of v1.54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XI Form v1.54 has the following new features and improvemen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ver v1.52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Supports formatting 420k disks in 1.2 meg driv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error detection and handling routine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On screen display of type of disk being formatted. (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ets you know how MAXI interpreted your command l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witches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Automatically re-tries formatting a track up to 3 tim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efore reporting an error (with verify option on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Improved version of SMAX compatible with more hardw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IOS'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  Automatically determines if you have correct DOS vers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3.20 or later)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 xml:space="preserve">20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