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Reg v1.1 by D.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oona-On-Line BB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Security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ABS 1-900 billing Serv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CX Program for WildCat!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g v1.1 is a WC-Code (WCX) application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BS 1-900 billing service.  Altoona-On-Line BBS is not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connected to True Media Inc. or the TABS service.  AutoReg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number validation program.  For more information on the TABS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ABSINFO.ZIP from the True Media BBS @ (407)-722-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utoReg, the BBS user simply calls the TABS service (voice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(7) digit ID number.  The SysOp can also create his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g numbers to distribute.  The user then logs on to your BB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ID number at the appropriate prompt and is instantly upgr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curity level (if desired) for a SysOp configurabl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g is easy to set up and use.  Your BBS users will be able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use Auto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matically updates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n be used with both $10.00 and $25.00 TA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itional configuration for your own pers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ters "Hackers" by locking out anyone who unsuccessfully attempts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S number (3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matically sends the SysOp messag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uccessful use of AutoReg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oblems with Security Le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ification of locked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ow number of TABS number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matically sends messages to us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hank You for using Auto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nforms hackers that they have been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messages can be edi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Reg maintains its own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some p!$$#d off SysOp decides to sue me becaus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bad day, let it be known that despite it's lengthy list of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g is guaranteed to do nothing except take up valuable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oona-On-Line BBS Services, and her employees,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, either incidental or direct,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are using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ctivated from a WildCat menu option, AutoReg will load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ext file "INTRO.TXT" to the user.  This file explain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ervice is and how to use it.  Next the user is presented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Validate a TABS or Auto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2 is pretty self explanatory.  Option #1 will take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creen where they will enter their TABS or AutoReg number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a $10.00 TABS number, a $25.00 TABS number, or on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umbers.  AutoReg will make an entry in the appropriate Nod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s well as AUTOREG.LOG.  Then AutoReg will load the appropriate 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FG file for the type of number enter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will be checked for validity.  If it is not a valid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re-displayed and the user will be given another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is number.  After (3) unsuccessful attempts, the user will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no longer use AutoReg and should contact the SysOp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e will be given the opportunity to send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dd the user's name to a file named BADUSER.LS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AutoReg until his name is removed from the BADN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.  AutoReg will send the user a private message (in conference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if he is having trouble to contact the SysOp and that h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AutoReg until he contacts the SysOp.  AutoReg will als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message to the SysOp stating that this user has been lock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g will make an entry in the appropriate Node Activity Lo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G.LOG and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is valid, the user will be upgrad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CFG file for the type of number he entered.  His numb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.DAT file and replaced with a string of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).  He will then be sent a private message (in Conference #0) th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registering.  The SysOp will also be sent a message indic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s successfully upgraded.  AutoReg will then make an entry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and also in AUTOREG.LOG and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there is no configuration for the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n the appropriate .CFG file, the user will be inform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his TABS number and the SysOp will contact him.  The SysOp is then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 (in Conference #0) sta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xit, AutoReg checks the number of TABS numbers left in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f there are less than (10) TABS numbers left in any of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utoReg will send a private message (in Conference #0)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-zip AutoReg,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UTOREG.DOC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UTOREG.REG- Form to register Auto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TRO.TXT- Text file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LE_ID.DIZ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UTOREG.WCX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BS_10.CFG- sample configuration,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BS_25.CFG- sample configuration,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BS_XX.CFG- sample configuration, pers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IN.CFG-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ANKS.MSG- "Thank You"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OUBLE.MSG- Message informing user that he is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YSOP01.MSG- Message to SysOp, successfu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YSOP02.MSG- Message to SysOp, locked ou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YSOP03.MSG- Message to SysOp, configur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YSOP04.MSG- Message to SysOp, running out of TA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SysOp, will have to furnis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BS_10.DAT- File containing (up to 100) valid $10.00 TA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BS_25.DAT- File containing (up to 100) valid $25.00 TA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ABS_XX.DAT- File containing (up to 100) valid pers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g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DNAME.LST- List of locked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UTOREG.LOG- AutoRe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AutoReg is quite simple.  However, it i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on how to configure menu options from within WildCat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ldCat SysOp manual for details on how to use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utoReg, first of all, create a directory under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\AUTOREG (C:\WILDCAT\AUTOREG).  You MUST USE THIS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g will not work!  Un-zip or copy all of the AutoReg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AUTORE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'll need to set up a menu option using WildCat's MAKE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utoReg.  Refer to your WildCat SysOp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w need to edit the various .CFG files to suit your BBS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MAIN.CFG.  MAIN.CFG is a small configuration file that is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's Name (exactly as it is spelled in MAKE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BS Name (as you want it to appear on any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line #1 is the SysOp's name and line #2 is the BBS nam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Be sure the SysOp's name is spelled EXACTLY as it is in MAKEWIL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ll not receive any of the automatic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ona-On-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S_10.CFG, TABS_25.CFG, and TABS_XX.CFG configuration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he user.  They are all set up similarly except the TABS_10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pgrade configurations for the $10.00 TABS numbers, TABS_25.CF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5.00 numbers, and TABS_XX.CFG is for your own personal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 out.  The files are set up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urrent Security Level (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ecurity Level to Upgrade to (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Days to Add to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 or E (T=Add Days to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=Add Days to User's Expire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xt Line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5-8: Repeat as above for Diffe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9-12: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3-16: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1-4 instruct AutoReg to upgrade this user, if he ha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FREEUSER, to the new security level of REG_USER and add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today's date for his new expire date.  If this user ha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REG_USER, this CFG file will instruct AutoReg to upgrad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_USER and add (90) days to his current expi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copies of AutoReg are limited to (5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per .CFG file.  Registered copies allow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all security level names are spelled EXACTLY a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or unpredictable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(.DAT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named TABS_10.DAT, TABS_25.DAT, AND TABS_XX.DAT 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 the actual valid ID numbers from the TABS 1-900 billing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ABS_10.DAT can contain up to (100) of the valid $10.00 TABS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ABS_25.DAT can contain up to (100) of the valid $25.00 TABS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_XX.DAT can contain up to (100 of your own numbers that you can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e on that la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up to (100) of your TABS numbers into the appropriate fil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er line) and save it in the C:\WILDCAT\AUTOREG directory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iles.  DO NOT EXCEED (100) numbers in any of the .D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g automatically reads and re-saves these files every time it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file length to (100) lines.  Any more than (100)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S_XX.DAT file can contain up to (100) of your own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out as contest prizes, promotional give-aways, or whatev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ABS_XX.CFG file to suit your application and put up to (100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made up numbers into the TABS_XX.DAT file.  In order to avoid dupl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ABS $10.00 or $25.00 numbers, I suggest using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for your personal numbers (eg. UT55TI8). Just b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than (7) digits long.  If you use letters in any of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remember that AutoReg numbers ARE CASE SENSITIVE! ("a"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do it for set up and configuration.  I suggest testing Auto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ctitious user before actually putting it onlin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explain what the various .MSG files are and how to edit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other triv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.MSG files supplied with AutoReg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AUTOREG directory in order for the program to work.  Th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) must also be spelled correctly.  You can, however, edit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 desire. The following is an explanation of each and when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MSG- This message is sent to the user when he furnishes a vali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utoReg and is successfully upgraded.  It is addressed as be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MSG- This message is sent to a user who has tried to use a bogu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3) times.  This could indicate that the user is having trouble or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"hack" the system.  In either case, his name is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ADNAME.LST and he is locked out of using AutoReg until the SysOp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from the BADNAME.LST file.  It is addressed as being from Auto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01.MSG- This message is sent to the SysOp to notify hi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s a valid TABS number and has been successfully upgra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being from the user for easy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02.MSG- This message is sent to the SysOp to notify him when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cked out of AutoReg and his (the user's) name has been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ADNAME.LST.  This serves as an opportunity for the SysOp to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the user to see if he is having trouble or just "hacking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being from the user for easy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03.MSG- This message is sent to the SysOp to notify him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use AutoReg, and furnished a valid number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their current security profile.  He (the user)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and his TABS number has not yet been removed from the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numbers (.DAT file).  It is addressed as being from the user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04.MSG- This message is sent to the SysOp when AutoReg detect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ess than (10) valid TABS numbers left in one or more of the .D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as a reminder to get more TABS numbers.  It is address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o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TXT-  This is a text file that is displayed to the user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It should explain what TABS i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NAME.LST- This is a text file created by AutoReg that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been locked out of using AutoReg.  This file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  As long as a user's name is contained in this file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use AutoReg.  He will be told that he is locked out and the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he opportunity to leav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G.LOG-  This is a text file maintained by AutoReg.  It contai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valid TABS numbers were used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hould you send me ten bucks?  Well, AutoReg represents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lots of coffee and aspirin, and a good deal of my remaining sanit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you will show me that my time was not wast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ort the concept of "Shareware".  The "try before you by"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the backbone of the BBS industry.  Without it, there wouldn't be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in those file areas now would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, you will receive the "registered version" of AutoRe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unlimited security profile configurations (.CFG files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5).  You will also receive an AutoReg number that will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cess to my BBS, Altoona-On-Line.  Altoona-On-Line has over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online and InterNet access.  As a registered us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ntitled to unlimited technical support and special offer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ona-On-Line BBS Servic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fill out the enclosed registration form and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ck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oona-On-Line BB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1 Union Avenue, Suite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oona, PA 16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N: D. Wa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... 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very difficult to obtain via voice phone.  For technical sup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InterNet E-Mail at DOUGLAS.WARNER@ALTOONA.COM or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ona-On-Line BBS at 814-942-0195.  I can also be reached as Douglas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ustang BBS.  All messages will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3-94:  v1.0 of AutoReg released.  Rave reviews!  Vice President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es; "Single largest step towards finalizing the global informatio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... AutoReg!"  Author nominated for Nobel Peace p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g...DOUG...HEY DOUG, WAKE UP!!!!!  Huh? oh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7-95: v1.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utoReg can now run off of any drive letter (C:\, S:\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still be in \WILDCAT\AUTOREG\ Directo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AutoReg now puts "$10.00 Number", "$25.00 Number", or "$ P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" in AUTOREG.LOG instead of simply "VALID" or "INVAL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