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CLOCK.DOC   </w:t>
        <w:tab/>
        <w:tab/>
        <w:tab/>
        <w:t>documen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LOCK.EXE 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  <w:tab/>
        <w:tab/>
        <w:tab/>
        <w:t>binary and hex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DOC</w:t>
        <w:tab/>
        <w:tab/>
        <w:tab/>
        <w:t>for sending us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</w:t>
        <w:tab/>
        <w:tab/>
        <w:tab/>
        <w:tab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S.TXT</w:t>
        <w:tab/>
        <w:tab/>
        <w:tab/>
        <w:t>bug fix and modifications to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