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Station Mapping Utility (STATIO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What is STAT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EXE is a utility program which allows the user to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from the graphic map portion of WeatherView.  It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tand-alone utility program and can be run by typing ST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WeatherView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Running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ry to the STATION utility program, the following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/Delete Stations from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Zoom Station to the U.S.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tation from the U.S.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described in the following sub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Add/Delete Station from the Zo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the workhorse of the STATION program.  Press 'E'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when finished to return to the main menu.  When chos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map (with current available national stations)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zoom box.  The user should move the box to the desire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or expand the zoom box as desired, and press enter.  Note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er zoom box increases the accuracy of locating a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STATION: A crosshair will be located at the center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Move the crosshair to the approximate location of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add.   TO FINE TUNE THE LOCATION OF THE CROSSHAIR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' KEY ABOVE THE KEYBOARD.  This key toggles the jump incr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hair from a large jump to a small jump and vice versa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tation location is found, press the keypad '+' (plus)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the 3 letter code for the new 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station is already located in the coordinate fil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and provided the option to override the other s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ill then prompted to indicate whether or not the new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emperature/dew point in degrees Celsius (i.e.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).  The new station is then locat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STATION: As a safety feature, the st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ust be within the zoom window.  This reduces th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ly deleting a station.  Press the keypad '-' (minus)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ompted to enter the 3 letter code of the station to dele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on resides in the zoom window, it will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and the coordi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Add/Delete Station to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previous option, this option allows to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ar station to the U.S. map.  In MOST cases the Surface Airways (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gital Radar (SD) for a reporting city will have the sam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can be transposed from the zoom map to the radar map (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of this document).  In some cases (i.e. Tampa, FL) the SA and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have a different code requiring the use of this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remove a radar station from the radar map, this op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'E' or ESC at any time to return to the main menu.  When cho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map (with current available radar stations)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zoom box.  The user should move the box to the desire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or expand the zoom box as desired and press enter.  Note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er zoom box increases the accuracy of locating a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STATION: A crosshair will be located at the center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Move the crosshair to the approximate location of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add.   TO FINE TUNE THE LOCATION OF THE CROSSHAIR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1' KEY ABOVE THE KEYBOARD.  This key toggles the jump incr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hair from a large jump to a small jump and vice versa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location is determined press the keypad '+' (plus)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to enter the 3 letter code for the new st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tion is already located in the coordinate fil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and provided the option to override the other s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tation is then locat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A STATION: As a safety feature, the st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ust be within the zoom window area.  This reduces th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ly deleting a station.  Press the keypad '-' (minus)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to enter the 3 letter code of the station to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ation resides in the zoom window, it will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and the coordi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Transpose a Zoom Station to the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esired radar station is already present as a SA zoom st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rectly transposed from the zoom map to the radar ma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, enter the code of the existing zoom 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Transpose a Zoom Station to the U.S.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tation is already present as a SA zoom station (within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), it can be directly transposed to the national map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, enter the code of the existing zoom station.  NOTE: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for the national map is currently limited to 238 station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panded in a future version of WeatherView after som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).  If the array is full, STATION will not all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tations.  Note: WeatherView comes with 238 station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To add a station after you are notified that the ar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, you must first delete a national station (sections 2.6 and 2.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) before adding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Transpose a Zoom Station to the North American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Section 2.4 but for the North American national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Delete a U.S. National Map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eviously stated, the national map is limited to 238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.  WeatherView comes with 238 stations already provid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se a zoom station to the national map, an existing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must first be deleted from the national map to free sp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rray.  When prompted, simply enter the station to be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free up a space for other stations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Delete a North American National Map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Section 2.6 but for the North American national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o use a crosshair locating device rather than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because it tends to be more accurate with these graphic m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ny of the users requesting this option want to ente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networks.  I will add the latitude and longitude ent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future versions of this utility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IMPORTANT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commended to keep a backup of the curren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(*.CRD) before any alterations are made.  As a pre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EXE will make a backup of the coordinate files (*.BAK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with any user changes.  If you have made changes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ordinate files, remember to SAVE and COPY your altered *.C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future WeatherView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WeatherView program, comments are always encour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tefully accep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