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Version 3.0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aster Chef, Thomas C.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rack Version 3.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Track Version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omas C. Johns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C-Track Version 3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omas C. Johns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s set forth in the Federal Acquisi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son Scientif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46 US Rou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Paris, OH. 4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