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COMET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Joseph B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inished: October 2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am was first written to help me out on the physic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celestial mechanics.  A certain comet 4 AU from the su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0.33 AU/60 days perpendicuarto the sun.  My teacher showe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edict the path of the comet around the sun geometricly (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NASA uses to track objects.  So I wrote a program to visualize that or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orbit around the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first asks what position the comet will start at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.  Then it will ask for the components of the startingvelocity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will ask how many days between each calculation.  Recomand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 the more days between each calcuation will make the orbit less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days will increase the accuracy.  Next, it will ask if you wish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path of the orbit in color.  If you answer yes, it will show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d when it is giong faster and blue when it is going slower.  Fin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if you wish to see statitics about co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echniques used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A trigonmatic table was used to speed up orbi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Mode 13 and some assembly was used for faster graphics in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If the path reaches the edge the the screen the picture will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how the whole pa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