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ADME.DOC file for Scratch-N-Post v1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, SoftPaw Development.  This file contain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ich you should read at your earliest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OVERVIEW of what Scratch-N-Post v1.01 is, and why you wan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y you should REGISTER this product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CHNICAL SUPPOR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MENTS and/or fixes since pri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ection on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LOOK AHEAD at planned feature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atch-N-Post is a unique cross between a "scratch-pad"-typ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onal reminder.  It combines the convenience of being able to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" quickly and easily, with a sophisticated real-time alarm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hich allows you to have certain notes "pop-up" to remind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regularly recurring or one-time events.  Notes taken may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ed, edited, or printed either individually or in logical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uses include: reminders for weekly meetings; easil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notes on a project throughout the day as thoughts occur to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them all out that evening for summarization; setting an ala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 you to pay the mortgage on the 23rd of each month, or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out of the oven in 2 hours!  ...The possibilities are end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 custom-designed "smart" icon menu which not only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of a menu bar and an icon bar into a single cohesi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the advantages of both, but also provides an unparallele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se by only presenting options relevant to the task at han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ime, instead of a huge, static "master" menu wher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out which options apply to what you're try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Paw Development retains all rights to Scratch-N-Post (v1.01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it, within certain limitations, to be distributed freely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a 'trial' period in order to allow you to determine if it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eds before you pay for it.  The trial period is 30 days. 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rial period, you wish to continue using the produc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y for it by becoming a 'registered' user, or to discontinu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e it from your system.  Continued use of this produc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period has expired is in violation of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becoming a registered user is only $20, and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numerous benefits as outlined in the REGISTRATIO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Paw Development authorizes and encourages you to give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- either the original ZIP file, or a copy of a 'Scratch-N-P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- to anyone else you know who may be interested in it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(s) are in their original, unmodified condition, an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) does NOT include your registration key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 them to become registered users also if they find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duct. Uploading of this product to Bulletin Board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under the sam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ing a registered user of this product is easy and take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minutes of your time.  The cost of becoming a register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tch-N-Post v1.01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this product 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ose in the US, a disk containing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will be shipped, which may include min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xes to problems which surfaced after the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ue to shipping costs, those outside of the U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should inquire as to the cost of ob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n di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sures that you will be able to receive technical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for at least 90 days (usually much lon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itles you to use any future MINOR upgrade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itles you to an "upgrade" price on the next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vides us with a way to contact you for notices regarding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, new products,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vides reimbursement for time and effort put into develo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and funding for future enhancements to the 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ts rid of annoying reminders which may be displayed to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'trial' period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or all of the above benefits may not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 accepted on or after January 1, 1997.  Anyone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his product on or after that date is encouraged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quire about a newer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 of the registration fee by SoftPaw Development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to be 'registered' on up to two personal compu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use of a single individual or household.  This means that bo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spouse can legally use a single registered version, but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your friends.  This means that you CAN have it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ND your laptop for your own personal use, but NOT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ork for everyone to use (unless you get a site-license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bide by the intent of this agreement, which is to B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also applies, with the above conditions and limita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INOR upgrades to this product by SoftPaw Development (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tch-N-Post up to but not including version 2.00). 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gister version 1.00 and later obtain a copy of version 1.01 (wit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, minor enhancements, etc.) you have the right to registe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r version (1.01) IN PLACE OF the prior version (1.00)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egistration fee or notice to SoftPaw Development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does NOT automatically entitle you to 'registered'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MAJOR upgrades of Scratch-N-Post (version 2.00 and after)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at the very least entitle you to register the next maj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.00) for an "upgrade" price, which is to be less than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 individuals not registered with a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tch-N-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rs, government offices and other institutions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Paw Development for information on a site-license, volume dis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find out more about our multi-us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Paw Development guarantees technical support fo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t least 90 days from the day we accept your registration fe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received before January 1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is also available for non-registered users (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with a problem or question), but is not guaranteed.  W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effort to resolve problems or questions concerning our produ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s where resources are limited, priority will typically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'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there are two ways to receive support for SoftPaw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You may either send inquiries through th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Paw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Support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Box 7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ietta, GA 30007-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ia CompuServe.  E-mail may be sent privately to account 74654,17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may be posted in the OS/2 User forum (GO OS2USER)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pplication Questions section.  Also, for messages po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USER forum, be sure and include the words 'SNPOST' or 'SCRATCH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to insure that we'll be able to easily find it.  A respons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an acknowledgement, is typically sent within 2-3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regret that technical support is not currently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, but hope to make it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MENTS and FIXES since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  (1/15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with text not being displayed properly in 1024x768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where text would not be displayed properly i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was changed after 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ext for missing right-button help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with installation program appearing to lock up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 (1/8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Scratch-N-Post v1.01 (where v1.01 refers to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tch-N-Post from version 1.01 up to but not including version 2.00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ratch-N-Post v1.01 is supplied as is.  SoftPaw Development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 SoftP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result from the use of Scratch-N-Post v1.0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is any program or file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tch-N-Post v1.01 'package' to be altered, distribu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ystem, or distributed for any kind of remuneration,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written permission from SoftPaw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pyright law, all applicable rights to this software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Paw Development except as granted by SoftPaw Development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LOOK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in time, what the future holds for Scratch-N-Pos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Let us know what features you want to see in future versions.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what you like and don't like about it.  Please be specific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 If you like it, let us know.  If you don't, let us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Pounce (another fine SoftPaw product!) which is a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"capture" utility that's powerful, flexible, and, like all SoftP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,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any other software products which would make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let us know.  Send all comments/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Paw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duct Development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Box 7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ietta, GA 30007-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gistered this product, all of us at SoftPaw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and hope that you enjoy using it.  If you haven't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thank you for at least taking the time to consider it,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you as a custom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SoftPaw Develop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