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 Protocol Daemon (IDENTD) version 1.0 (Created 6 Jan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Peter de Jesus (documentation and responsible for sanctioning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hen Loomis (primary coding an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 Wilson (preliminary 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Copyright (C) 1995 by Peter de Jesus, Stephen Loomis and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son.  All rights reserved worldwide.  All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d names, and company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ed trademarks of 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suggestions:  e-mail to peetah@crl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via regular mail to:  Peetah's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eter de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O Box 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erritos, CA  USA  9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provide a means to determine the identity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rticular TCP connection.  Particularly useful for IRC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connection that requires "identd" running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d.exe - 32772 -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mmend putting this file in \tcpip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-  6367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 OTHER FILES SHOULD BE INCLUDED IN THIS ARCHIVE!  FUR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DISTRIBUTION OF THIS ARCHIVE MUST INCLUDE THE ABOVE FILE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IES (DLL)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time libraries - available via anonymous ftp to 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os2/32bit/unix/emx09a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 the dll's in a directory tha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your libpath= (specified in config.sy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mmend storing them 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AND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2.x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CP/IP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NAME must be set to match your host or domain *prior* to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HOSTNAME=foo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identd.exe must be executed AFTER TCP/IP connection has been establ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 x:\path\identd.exe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username&gt; ::= username to be sent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D PARAMETER.  Must cons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bination of alphanumeric (US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::=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::= directory path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the 'detach' command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elp detach' (without the quotes)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ES NOT work on any SLIP connection via TIA (The Internet Ada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ximum of 20 simultaneous connections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quires HOSTNAME to be sent as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will not be required to be se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ly one user ca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uture release will allow multiple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ntested on IBM TCP/IP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SIDERATIONS (from RFC14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returned by this protocol is at most as trustworth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viding it OR the organization operating the host.  For example,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pen lab has few if any controls on it to prevent a user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return any identifier the user wants.  Likewise, if the ho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omised the information returned may be completely errone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ntification Protocol is not intended as an authorization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tocol.  At best, it provides some additional audi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CP connections.  At worst, it can provide misl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or maliciously 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information returned by this protocol f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is strongly discouraged.  Specifically, using Identific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make access control decisions - either as the prima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no other checks) or as an adjunct to other methods ma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ing of normal hos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entification server may reveal information about users,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processes which might normally be considered privat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server providers service which is a rough an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(CNID) services provided by some phone companies and man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considerations and arguments that apply to the CallerID servic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ication.  If you wouldn't run a "finger" server due to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you may not want to run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(identd.exe) included in this package is provid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listed above or any entity they may represent, known 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he authors", make no warranty express or implied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arising out of use or performance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is archive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he authors or anyone distributing this progra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t profits, lost savings, incidental damages,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economic consequential damages, even if the authors have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addition, the auth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claimed by you 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413 and RFC1414 and their successors.  E-mail rfc-info@isi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ubject and a message consisting of "Help: Help"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information to retrieve any RFC (Request For Comments), FYI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), IMR (Internet Monthly Report), or STD (Stand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END OF DOCUMENT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