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leria and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4 - Jan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and Galleria/CM together provide a sophisticated ye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nvironment for the display, editing, printing,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of bitmapped images for 32-bit Intel-based system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1, 2.11 or 3.0, or OS/2 for Windows. Both are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which exploit OS/2 features such as large memory space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s. As Presentation Manager applications, they feature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ll interoperability with other application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is general purpose tool for the management of bit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window for the display of images at vary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OS/2-supported display subsystems (up to 24-bit).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the OS/2 clipboard or from disk in numerous format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splayed image can be edited (cropped, resized,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converted to monochrome or grayscale. The modified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to other applications via the clipboard or saved 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rmat. High quality monochrome or color printe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reads and writes common bitmap file formats including BMP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, Targa, TIFF and WPG, plus OS/2 metafiles. Full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mport of Kodak Photo CD and Pro Photo C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include drag/drop support, a file sear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evel undo/redo, filters, the ability to create saved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hows, a floating zoom window and limited DD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(Capture Module) can take a snapshot of the curre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contents and copy the resultant image to the clipboard,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Galleria can also be invoked automatically for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ptured image. An options dialog enables selection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ktop, window or region for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operations can be controlled from either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the keyboard (with the Print Scree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manuals for both Galleria and Galleria/CM are provi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OS/2 2.1, 2.11 or 3.0, OS/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6MB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GA, SVGA or XGA card with appropriate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750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OS/2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86SX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MB-12MB total memory, 16MB+ for highest Photo C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ideo card/display driver combination supporting 256 (or more)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details must be entered when the software is first star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ovided when the software is licen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mited function demonstration of this software is avail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MO" in the license name field when the software is started.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to disk and printing will be disabled, nor wi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be retained acros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pgrades are available to licensees of 1.x vers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UPGRADES section i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oftware, online documentation etc.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utility provided. This graphical utility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ptions and destination. All tasks perform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ss will be displayed in a scrollable log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fully de-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can be classified as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when you have an INDIVIDUAL license and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on a standalone machine. For this type of instal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 to have the install utility copy fil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On completion, you should have a new fol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with icons for Galleria etc. You can then start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ing on the required icon. The first time you start 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alleria/CM you will be prompted for your license detai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rved across subsequent sessions or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RPORATE license you can install the software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or use by multiple clients (subject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permitted by your license). The install proces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 an Individual install above. The difference i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software and enter license details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IA.LAN will be written to disk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. (You must have write permission to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is file to be created.) When you start the softw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on the LAN, it will look for this file and license det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pagated automatically. Note that the GALLERIA.LA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ated if moved to another disk or server and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opy of the software licensed for CORPORATE u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server (and the GALLERIA.LAN file created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oceed to install the software on clients attached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lient install you should deselect the option to "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", instead entering directories of those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oftware resides. The install will then creat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to the server copy of the software. You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cense details (unless the server copy has bee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r the GALLERIA.LAN file has been in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ation of a copy of software licensed for CORPORATE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lone machine, proceed as per the Server install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.LAN file should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"unlimited use" CORPORATE license, a customiz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executables is supplied. You will not be prompted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s these stored permanently in the executable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software on workstations or server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 previous version of this software install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old versions of the library (BITWAREx.DLL)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S WEB EXPLORER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Galleria as an external viewer for the IBM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Explorer, you need to update the PATH statement in CONFIG.S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directory containing the Galleria executables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.EXE (no path info) as the Program in the WebExplor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dialog for the desired file types (GIF, JPEG etc.).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Use Internal Viewer from the Options menu, Galleria will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image file typ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SCANJ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ncludes (optional) basic support for the HP ScanJ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sktop scanners when attached to an OS/2 supported SCSI adapt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currently provided for the HP-supplied controller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scanner support you must manually add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d:\directory\BITWARE9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directory name in the DEVICE statemen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scanner on and re-boot OS/2. Scan options should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lleria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P ScanJet support is preliminary only and is not yet an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ed featur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, as a graphics-intensive application, demand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rom display drivers. It is recommended that you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latest version of display driver installed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ype prior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fixes or bypasses for common problems that may be experi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ilure with SYS317x/SYS318x etc. when loading first image with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drivers. Replacement IBMVGA32.DLL and IBMDEV32.DLL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floppy-based version of this software in PJ1031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dules are also available for download from the OS2AVE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uServe (as GALPTF.ZIP). Alternatively, contact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the fix for APAR PJ10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has been fixed in OS/2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olling errors with 8514/A, S3 and ATI drivers. Bad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scrolled area or even outside of Zoom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result in lockups on S3 systems. Contact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the fix for APAR PJ12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TI cards, contact ATI Technologies for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scellaneous errors (including exceptions, incorrect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problems) with other drivers. This is normally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play driver currently installed does not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"direct" paint mode used by Galleria. These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 if you change the driver settings to use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. If not, you should be able to bypass the problem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int directly" cutoff value to the maximum in the 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dialog. For a permanent fix, contact the vend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 for an upd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ments will depend on the size of the imag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vel of edits required. In most cases performance can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pre-allocated size of your SWAPPER.DAT file to a lar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 16MB). The SWAPPATH statement in CONFIG.SYS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PATH=d:\ 4096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DE (Dynamic Data Exchange) toolkit is available which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Galleria from your own application for the loadin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mages. The DDE interface implemented is not intend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to be used as a general purpose server, but specificall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handling capabilities to other applications lack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kit consists of the full C language source, IBM C Set++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of a simple OS/2 2.x PM client. You are free to mode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on this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client source is included in the floppy bas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as DDE.ZIP. This is also available for download from the OS2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on CompuServe (as GALDDE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ersion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e default icon for folder created with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vide position/size info in status line for crop/merg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random option to list sh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basic set of imag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striction on concurrent read and write of JPEG fil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moved fixed scaling factors with Scale to Win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divide exception with Galleria/CM Print to Sca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vised logic for IFF files, 4096 color "HAM" file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support for 4bpp GEM IMG files (grayscale a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support for Huffman-1D compressed monochrome OS/2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roved load times for 4Base, 16Base and 64Base Photo C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 separate paths/formats for Ope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bug with save of files in compressed T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set desktop palette immediately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pdated resampling filter used for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panded color conversion options (added 32, 64 and system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ccept drag/drop operation if *any* are files (rather than *al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moved ColorMap tag on output of grayscale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moved GIF output logic (pending resolution of LZW patent deba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rrected negative output of monochrome M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ccept drag/drop file items with missing (DRF_UNKNOWN)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exception when printing large page area a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/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ales and technical support for this software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AVEN forum on CompuServe. Send a message to "Galleria suppor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33,340 i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ersions and fixes to this software will als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library 1 of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ware 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+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033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bitware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