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P v2.0 - Copyright (c) 1995 Richard Hulm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is essentially the same as the standard DIR command.  However, DIR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 programs (i.e. those files which can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at this program helps enormously when you chang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s or hundreds of files, or when you have decompressed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just filled your directory with all sorts of files.  You can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nce wha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RP now includes support for nearly all of the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s well as being able to run under OS/2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's output is almost identical to the normal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none of the code (pure assembler!) has been ripped fr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usage for the DOS version.  After that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fferences i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DIR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[drive:][directory][filespec] [/A[ashr]] [/B] [/F] [/L] [/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N] [/O[neds]] [/P] [/R] [/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[dir] specify the drive and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    specifies all programs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name portion must contain at least one of '?' or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[ashr]      List only programs with 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Archive   s System   h Hidden   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Bare format - program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    Show fully-qualifi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Display program names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N          Create DIRP.DOC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Show program list in new OS/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[neds]      Or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Name   e Extension   d Date &amp; Time   s Size   - Revers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Display .LONGNAME extended attribute (in an OS/2 VD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Display programs in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Display program names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n be displayed by using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grams displayed can be restricted by the us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? and *).  The question mark represents a singl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represents any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SE*.*            - This will match any program such as 'SEARCH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ETUP.COM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?LET             - This will match any program such as 'ALET.B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1LET.COM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L?ST*.*          - This will match any program such as 'LAST.C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ISTER.EX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filespec, any extension given is ignored (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the point of matching .EXE, .COM and .BAT).  If a filespec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portion of it must contain at least one wild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? o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can be placed in an environment variable (except /MAN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default action.  For example, to make sure tha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into alphabetical order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RCMD=/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Mask -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restrict the list of programs outpu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, particul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all programs, even those with the hidden and system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/A with one or more options, you can select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Display all program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Display all programs with the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Display all program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Display all program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option with a hyphen ('-') makes that option inverted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isplay all programs with the READ-ONLY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Display all programs with the ARCHIVE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Display all programs with the SYSTEM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Display all programs with the HIDDEN attribut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/-A will reset any previous attribute masks and only 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n't have the SYSTEM or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                       Display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R                      Display all programs which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any programs which don't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P /A-RH-A                  Display all programs which are not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he hidden attribute set,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specify /AH on the command line,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programs with only the HIDDEN attribute set'.  It means '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*at least* the HIDDEN attribute set'.  If you wan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HIDDEN attribute set, you should put /AH-R-S-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The order of the option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Format -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only display the program names. 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(volume label, serial number, current directory)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about each file other than it's name.  Also,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(total number of bytes used,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-Qualified Program Names -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effectively the same as /B, except that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for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DI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DISK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imply displays all the program names in lower ca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ual - 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compress this manual (DIRP.DOC)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new OS/2 format -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hanges the format of the informatio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FAT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FILESIZE  DATE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displayed in the new OS/2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TIME  FILESIZE  EASIZE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 'EASIZE' shows the number of bytes of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EAs) are only available under OS/2.  They all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up to 64K of related data with a program (such as a revis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o us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still work under normal DOS, however, the EASIZ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P is run in a Virtual Dos Machine (VDM) under OS/2, the EA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Program information -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sort the program information on particu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followed by one or mo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Sort on program name       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Sort on program extension  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Sort on program size         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Sort on program date and time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/A switch, preceding with a hyphen can be use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O' is preceded with a hyphen, the program nam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re stored on the disk.  If any of the option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the order is inverted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Sort on program name          (Z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Sort on program extension     (Z -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Sort on program size          (larg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    Sort on program date and time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options appear *does* make a differenc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sorted in the order in which the options appear.  So, /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sort the information on size.  If any programs ha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, those programs would then be sorted o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DIRP to pause after each screenful of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IRP will automatically adjust to the number of 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.LONGNAME extended attribute -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functional when running in a Virtual Dos Mach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he .LONGNAME extended attribute is usually created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lename is copied to a file system (such as FAT)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names.  The filename is converted to something which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, and then a .LONGNAME extended attribute is created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/N parameter for an explana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sub-directories -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display all the programs matching the filespec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specified (or the current if none given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-directo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rectory, a one line summary is give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 in that directory and the number of by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st directory has been displayed, a final summary is giv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number of programs displayed, and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long with the number of bytes fre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Format -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gram names to be displayed across the scree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with each filename.  DIRP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first loads all the filenames into a 64K storage buffer and then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filenames must be first stored in memory, this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filenames that can be sorted.  This lim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000 progra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a directory has more programs than there 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DIRP will load the as many program details in as it can, sort the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get the next set of program details and repeat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limit is for each directory.  When the /S swit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sub-directories, each directory has this limit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cluding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rtion of the program requires OS/2 v2.0 or above to run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on v2.1, 2.11 and Warp).  It is a 32-bit program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better (but since OS/2 v2.0 and above require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is isn't a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.CMD (similar to batch files) extension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rmal DOS batch files (*.BAT) are still displayed. 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en't* OS/2 programs, they *can* be run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portion will accept long filenames on the command lin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vention of double-quotes for filespecs containing spaces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ong filena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(display .LONGNAME EA) is not availab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around 3000 program details doesn't really apply.  There *i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but it will vary depending on the lengths of th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At the very minimum, you should get just under 40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(and that's with each program name 255 characters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on the DIRP program and documentat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m as much as you lik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copyright statement in the program or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The program and document file must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If the program is distributed with any other package, a cred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to me either on the packaging or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edit must b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RP   Copyright 1995 Richard Hulme  All rights reserv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The author is not liable for any damage, financ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on a shareware/public domain disk (or CD-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short message just to let me know, so I can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is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should work with all versions of DOS above version 3. 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I have not used any calls that were un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 poor student, and I've put a lot of time and effor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have decided to release this program as BeggarWare (y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Ware!).  That is, if you feel you want to pay for this progra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you feel like sending.  All monies sent should be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(whether cheque/PO etc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               Fido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ulme                   Richard Hulme 2:250/1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ushyfield Crescent,         Host BBS:Kneptune BBS (+44) 161 777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ort,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.                       cm3bcrph@bs47a.staffs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 4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ports of any bugs you find.  As far as I k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in DIRP, but it is impossible to try it out on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binations.  Please give as much detail as possible, e.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you were using at the time, any TSRs loaded, register dumps i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version of operating syst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Brand new version which can be run under OS/2 v2.x+ or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quires to be run under at least v3.00 of DOS (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st, I gu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ational Language Support for ti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ldcards i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nearly all the normal DI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uilt-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Fixed problems with some CD-ROM drives and made the progra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S/2 friendly (removed some undocumented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Fixed problems when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First version of D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 v2.0   Copyright 1995 Richard Hulme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