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ample Login Script showing identifiers used by LOGIN.EXE for NetWare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illustrates identifier variables available for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10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wn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&lt;variable&gt; to display an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MAP command to MAP to the user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MAP command to MAP to the 'nearest' SYS:PUBLIC and SYS: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is into a user's login script please do the following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NOTEPAD and open the file LOG41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/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/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lip to NWADMIN and select a use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the Login Scrip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Shift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e the shift and arrow keys to remove the top and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from within the login scrip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"Login script begin"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Access Server                    : %ACCESS_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Account Balance                  : %ACCOUNT_BAL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Administrative Assistant         : %ADMINISTRATIVE_ASSIS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Allow Unlimited Credit           : %ALLOW_UNLIMITED_CR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Certificate Validity Interval    : %CERTIFICATE_VALIDITY_INTER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CN (Common Name)                 : %C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Description                      : %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E-Mail Address                   : %EMAIL_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Employee ID                      : %EMPLOYEE_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Equivalent To Me                 : %EQUIVALENT_TO_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Fax Number                       : %FACSIMILE_TELEPHONE_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File Server                      : %FILE_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Full Name                        : %FULL_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Generational Qualifier           : %GENERATIONAL_QUAL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Given Name                       : %GIVEN_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Group Membership                 : %GROUP_MEMBERS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Higher Privileges                : %HIGHER_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Home directory                   : %HOME_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Initials                         : %INITI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L (Locality)                     : %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Language                         : %LANGU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Last Name                        : %LAST_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Locked By Intruder               : %LOCKED_BY_INTRU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Login Context                    : %LOGIN_CON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Login Disabled                   : %LOGIN_DISAB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Login Maximum Simultaneous       : %LOGIN_MAXIMUM_SIMULTANE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Login Name                       : %LOGIN_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"Machine                          : %MACHINE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Mailbox ID                       : %MAILBOX_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Mailbox Location                 : %MAILBOX_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Mailstop                         : %MAIL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Message Server                   : %MESSAGE_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Minimum Account Balance          : %MINIMUM_ACCOUNT_BAL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"Network Address                  : %NETWORK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Object Class                     : %OBJECT_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OS                               : %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OS Version                       : %OS_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OU (Department)                  : %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Password Allow Change            : %PASSWORD_ALLOW_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Password Expires                 : %PASSWORD_EXPI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Password Minimum Length          : %PASSWORD_MINIMUM_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Password Required                : %PASSWORD_REQU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Password Unique required         : %PASSWORD_UNIQUE_REQU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Physical Station                 : %P_S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Postal Office Box                : %POSTAL_OFFICE_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Postal Code                      : %POSTAL_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Private Key                      : %PRIVATE_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Profile                          : %PRO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Requester Context                : %REQUESTER_CON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Requester Version                : %REQUESTER_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Revision                         : %REVI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S (State)                        : 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"SA (Street Address)              : %SA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Security Equals                  : %SECURITY_EQU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Security Flags                   : %SECURITY_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See Also                         : %SEE_ALSO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Server Holds                     : %SERVER_HO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Shell Version                    : %SHELL_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"Station                          : %ST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Supervisor                       : %SUPERVI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Surname                          : %SU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"Telephone number                 : %TELEPHONE_NUMBER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Title                            : %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User ID                          : %USER_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splay Last Logi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splay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COMSPEC                          : "; &lt;COM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NWLANGUAGE                       : "; &lt;NW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TZ (Timezone)                    : "; &lt;T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erform drive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S1:=%FILE_SERVER/SYS: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S2:=%FILE_SERVER/SYS: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H:=%"HOM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"Login script end"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eb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Consulting Services (Eu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: MJWILLIA@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: Marcus_Williamson@NOV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: 71333,1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