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e t w a r e  3 8 6  A u t o  B r o a d C a s t   U s e r 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95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sariusstr. 109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639 Koenigs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Copyright (c) 1994-95 by H.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s of Netware 386 Auto BroadCast software or this doc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pied in part or in whole, except as provided by the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Netware 386 Auto BroadCast is NOT public 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, but is distributed as upgradable demo version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only. Please refer to the licens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is a trademark of Horst Jelonn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386 Auto BroadCast software is owned by H. Jelonne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by German copyright laws and international treaty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. You may not disassemble, decompile, reverse engineer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erivative works of the software for any purpose other tha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to the software as a normal step in configur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: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grants individuals a limited license to use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Netware 386 Auto BroadCast for a test period of up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 in order to determine if it suits their needs. Any othe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ware 386 Auto BroadCast, or use past the 4 weeks test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purchasing a license from Horst Jelonn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386 Auto BroadCast is not "public domain" or "free"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t beyond the 4 weeks test period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is 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etware Auto BroadCast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tware 386 Auto BroadCast must be distributed in absolu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form, including all file names, documentation,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nd any related files. No other programs or fil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The files may be distributed in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fee or payment may be charged or accepted for Netware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bulletin board system operator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this demo version of Netware Auto BroadCast on their BB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their users, but only if the above conditions are 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special fee is charged to access these files (a general f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t Jelonneck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HORST JELONNECK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ORST JELONNECK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 license for (or registering) Netware Auto Broad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use the product beyond the 4 week test period.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you will receive a registration key that upgrad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version of Netware Auto BroadCast to a fully functioning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lso entitles you to free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, priority notification on major new upd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quested you will also get an invoice by mail for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costs just $98,00 (DM 140,-) per server plus $4 (DM 5,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($6 outside europe). For a printed manual, add $10.00 (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,-) plus $3 (DM 4,-) extra shipping ($6 outside europe). If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registration key you can get it without extra char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internet or fido net. Please register now, and hel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make 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ollowing convenient order form if you w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rst Jelonneck, please send m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tware 386 Auto BroadCast ........................ $98.00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DM 140,00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inted manual .................................... $10.00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                DM 15,00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(europe) ................. $4  (with manual $7)  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                               DM 5  (with manual DM 9)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(outside europe) ......... $6  (with manual $9)  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Subtotal 1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x  Quantity   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 Type:  ( ) 5.25"   ( ) 3.5"                     TOTAL  $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TOTAL DM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: 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any (if company address): 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: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hone (day): __________________   Phone (evening): 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ere did you hear about ABC ? 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yment by:  ( ) Check/Money Order  ( ) VISA  ( ) MC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or EMail Orders only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 #______________________________________ Exp. Date: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ardholder name: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ignature: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registration via Compuserve 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member of Compuserve you can easily register via the SW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Just enter Compuserve's forum SWREG (Go SWREG)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D# 3816. Follow the online registration procedur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be charged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thru direct money ord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register ABC in Europe is to pay the fe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y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wner: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at:  Postgiroamt Koe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k No.:    370 10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No.: 4584 54-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s comment the options you wish, the amount of money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ame. If you only need a registration key just send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and your registration name as comment, then you will get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electronic mail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n't received any answer for four weeks after your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me either via post service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�sariusstr. 109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3639 K�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 Adresse:    100413.303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elo@zaphod.rhei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Adresse:  100413,30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net Adresse: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 are welcomed even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yet. If you like ABC but there is something that ke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registrating (not just the price - which is not exp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) please tell me why. Maybe I can do something to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ay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letter to:              Horst Jelonn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esariusstr. 109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3639 Koenigsw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a electronic mail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harm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, because m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100% recyc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            100413.3035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                             Jelo@zaphod.rhein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:             100413,3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:                       2:2453/30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(Hello) . . . . . . . . . . . . . . . . . . . . . Page: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  . . . . . . . . . . . . . . . . . . . . Page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. Page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ovell 4.0x users. . . . . . . . . . . . . . . . . . Page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. . . . . . . . . . . . . . . . . . . . . . Page: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. . . . . . . . . . . . . Page: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 . . . . . . . . . . . . . . . . Page: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  . . . . . . . . . . . . . . . . . Page: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  . . . . . . . . . . . . . . . Page: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ET: Statement . . . . . . . . . . . . . . . . . . . . . Page: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DISK: statement . . . . . . . . . . . . . . . . . . . . Page: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SCREEN: statement . . . . . . . . . . . . . . . . . . . Page: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CONSOLE: statement. . . . . . . . . . . . . . . . . . . Page: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. . . . . . . . . . . . . . . . . . . . . Page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: statement  . . . . . . . . . . . . . . . . . . . . . Page: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 . . . . . . . . . . . . . . . . . . . . . Page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 statement . . . . . . . . . . . . . . . . . . . .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: statement . . . . . . . . . . . . . . . . . . . . Page: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CREEN: . . . . . . . . . . . . . . . . . . . . Page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DELAY: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IF: . . . . . . . . . . . . . . . . . . . . . . Page: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GOTO: . . . . . . . . . . . . . . . . . . . . . Page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abel:. . . . . . . . . . . . . . . . . . . . . Page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END: . . . . . . . . . . . . . . . . . . . . . Page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LOG: und LOGC:. . . . . . . . . . . . . . . . . Page: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keyword SINGLESTEP: . . . . . . . . . . . . . . . . . .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on debugging COMMAND: statements . . . . . . . . . . . . Page: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board characters. . . . . . . . . . . . . . . . . . Page: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 (CASTAWAY from INFINITE)  . . . . . . . . . .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  . . . . . . . . Page: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  . . . . . . . . . . . . . . Page: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 . . . . . . . . . . . . . . . Page: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 . . . . . . . . . . . . . . . Page: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  . . . . . . . . . . . . . Page: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d. . . . . . . . . . . . . . Page: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. . . . . . . . . . . . . . . . . . . .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  . . . . . . . . . . . . .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  . . . . . . Page: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quotation marks in line: n  . . .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ent sequen.error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value . . . . . . Page: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  . . . . . . . .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  . . . .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 . . . . . . . . . . . . Page: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 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 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 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 . . . . . . . . . . . . . Page: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  . .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  . . . . . . . . . .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 . . . . .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refering to 'ABC' start time must be min. 10 sec  Page: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. . . . .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 . .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  . . . . . .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  . . . . . . .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 . . . Page: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. Page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  . . . .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  . . . . . . Page: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 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. .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. . Page: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 . . . . . 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: parameter invalid or less than 3 in line: n. . . .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Page: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: DO/SKIP/GOTO keyword invalid in line: n.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: GOTO has no value in line: n . . . .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statement has no value in line: n.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value in line: n . . . . . . . Page: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. Pag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9 - IF: or GOTO: label cannot be found in current COMMAND: Pag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cannot find double quotes (") around SEND: mess. . . . Pag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a user entry after SEND: message text. . . Page: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control file is empty or has no valid keywords ! . . . Pag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6 - input file: 'FileName' exceeds 65535 bytes . . . . . . Pag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FATAL can't allocate memory for filebuffer ! . . . . . Pag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FATAL control file name ext. MUST NOT .ERR or .DEB . . Page: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error - bufferresizer runs into an endless loop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 . . . . . . . . . . . . .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 .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 . Pag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  . . . . . . . . . Page: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- bufferresizer runs into an endless loop. Page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 . . . . . . . . . Page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no debug file created 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no messages created  . Page: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 . . . . . . . . . . . .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" . . . . . .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.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 . . . . . . . . . . . .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  . . . . . . . . . . Page: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 . . . . . . . . . . Page: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  . . . . . . . . . . . . Page: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 . . . . . . . . . . . . Page: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 . . . . . Page: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  . . . . . . . . . . . . . . . . . Page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, you are curious about Netware 386 Auto BroadCast.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uns on a server as Netware Loadable Module with Netware 3.1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4.0x, and now you want to know what that program is good f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! Netware 386 Auto BroadCast (later only called ABC)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 powerful scheduler that automatically sends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 to a specified number of Netware users or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given times similar to the Netware 'send' command. Addit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sent timed keystrokes to any .NLM that has its ow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s on the server where ABC is loaded. So you can s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keystrokes for example to the MONITOR (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or unlock your server console) or to SBACKUP do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backup in the night so you don't need to buy an exp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source backu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upports a multi server environment for broadcasting.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mote Novell server as the broadcast source. If you do so,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into the remote server and sends broadcast messages us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erver. The number of remote servers is currently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an internal buffer in ABC. If server names do not exc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characters per server, approximately 34 different remote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e idea behind ABC (or why did I write this program)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 manage a small net of several Novell servers in a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 One of the problems my users have is that they sometimes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appointments like lunch, monthly reports or offic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while up to their ears in work. So I've started look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 that sends specific broadcast messages at specified time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 to certain users. At first I was using a combina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a DOS program and a dedicated computer for that purpo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handling was so complicated that I went looking for an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I've searched all around but I found nothing ready made, so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te ABC 1.00 for th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ime later I got the idea that it would be fine to send 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keystrokes) to any loaded server application that ha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So I extended ABC to do so. Additionally these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s can be made to vary according to screen contents. So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creen shows a special menu you can sen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stroke sequences) that react to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s of ABC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some of the highlights of ABC, 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ime it will give you some reasons for purchas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road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scheduler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built-in command generator (may sent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y server application (.NLM) that has its own screen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single step feature that enables you to go thru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lines line by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s a powerful COMMAND: language that includes speci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IF: GOTO - LABEL: structure to react to different sit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Netware users' and groups' broadcasting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50 different users or groups (depends a litt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' name 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ports up to 32 remote servers (depends a little o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length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an generate random messages (so messages can be made surpris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server memory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less cpu resources during idle time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eds no extra computer to ru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install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easy to handle (I know every programmer says this about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...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real cheap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differences between demo and registered version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version of ABC is fully functioning, but it has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fter loading it starts with a registration reminder scre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eduler timer resolution is 10 seconds (registrated version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seconds)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BC unloads itself after six (6) hours of operation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ABC immediately if you like, but I think the best way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te to Novell 4.0x us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install ABC on a 4.0x server you should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about the special environment that ABC will have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runs fine on a Novell 4.0x server. But there are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and precautions you should observe. ABC is a bind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ant application. So it can only sent broadcast mess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r groups that have an entry in the bindery context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x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if you run DOMAIN to protect you server memor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load ABC in ring 0 (DOMAIN=OS) to run. If you loa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=OS_PROTECTED mode ABC runs into a protection trap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a COMMAND: statement because for speed purposes it r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screen tables and scree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nstall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of ABC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subdirectory in the 'SYS:/SYSTEM' directory on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with the name of 'ABC' (SYS:/SYSTEM/AB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py ABC.NLM into a directory which a server search path poin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is normally SYS:/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reate a control file (see below) with an extension of .ABC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the 'SYS:/SYSTEM/ABC'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AD ABC on the server console with: LOAD ABC Control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The control file needs not to b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:/SYSTEM/ABC. If you place it in another directory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the whole path to that file plus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g: if you put the control file named 'BCAST.ABC' i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ATA:/USER/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ou must load AB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ABC DATA:/USER/DATA/B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extension of .ABC is assumed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reate a control file for ABC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is simply a text file that can be cre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 any text editor. If you use a word processor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ontrol file as Pure ASCII text file. You may either us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COM or any other text editor for that. You may also us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.EXE. If you do, be sure to save the control file as: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/Text only. This is mainly of importance if you like to use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wels with umlauts like: ��� or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or modify the ABC control file anytime you like.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etects if some changes have been made to tha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reads it if necessary. After reading it analyzes the file an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ntax and sequence errors. It also checks whether all us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can be found on the specified server(s). Then ABC sends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 which tells you whether your chang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BC detects any error or warning it creates an error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re the control file is locat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and the extension of 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your control file is: SYS:/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error file is : SYS:/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 / warning messages in the error file consist of an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number, a short description of your fault and the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error / warning can be found 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ceive errors or warnings you should reload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fix the errors / warnings. Please note that err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 will stop the ABC scheduler, so that all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nd command outputs will be suspended. Warning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 the scheduler but it is possible that only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receive thei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control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contains a collection of keywords and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words. All keywords must be the first word in a lin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nished with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directly follow a keyword but can also be p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low. Any keyword remains valid until a new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The exceptions to that rule are the sub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(e.g: SCREEN:, DELAY: and IF: that must have the parame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ine behind the sub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TIME: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 :13: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-Thu 1/Sep :14:30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:     Mary, John, #everyone, #specialgro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ny, Bert, Ralf, Mickey, Mouse ;this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 Hallo here I 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on next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use upper or lowercase characters for key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y're all translated to uppercase letters excep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you may insert spaces and empty lines in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much as you like for better readability, but you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spaces inside a keyword o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haracters that follow a semicolon (;) are treated as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character combination ;:* starts a block of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All lines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 and  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eated as comments. So it is easy to make a b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ineffective you currently do not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comment ";: " must be followed by a minimum of one sp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* comment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:12:30: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mary, #thom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It's time to go h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screen: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ome%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:  commen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add semicolons into a broadcast message tex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the message with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MESSAGE: Hello man 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: "Hello man ;this is not a com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is truncated after the 'Hello man', the second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COMMAND: statement all instructions are translated to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multiple spaces are truncated to one space.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, you can also enclose this statement into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COMMAND: "load abc mary.abc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load     monito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  monitor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lines are not changed. The third line is trans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uppercase letters and the multiple spaces are reduced to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The result is: LOAD MONITOR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currently understands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E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itio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ond part of keywords is for debugging purposes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if you have trouble to get ABC run error fre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little of programming knowledge to interpret the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keywords (from the first section) must be give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pecified sequence order to run properly. If you mis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, ABC will not accept the keyword group and put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to the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sequ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if you lik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(if you lik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(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, when used, must be the first in the control fil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specified once. All other keyword groups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as long as the control file length does not exceed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keywords including the DEBUG: keywords -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subkeywords under COMMAND: - may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in the control file. But remember: all keywords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s first word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control keywo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gives you a detailed explanation of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nd the use of their correspond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: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ET: keyword may be placed anywhere in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given it prevents the output of the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'Controlfilename' successfully changed" or "ABC: ERR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into: 'ErrorFileName'" to the control file chang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eck if an error or warning has occured you may 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sence of the errorfile (.ERR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so you must wait a minimum of 2 second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ing the controlfile before you can check the pres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example for 4DO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s:\system\abc\myfile.AB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ay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exist s:\system\abc\myfile.ERR goto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s:\system\abc\myfile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DISK: keyword may be placed anywhere in th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s first word in a line (like the other keywords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is given, all ABC runtime messages that may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pplied by internal routines of ABC or by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LOG: or LOGC: statement are written to disk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subkeyword LOG:, LOGC: for further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and LOGC:). ABC automatically adds date and ti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of the log message, so you can later identify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ven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writes all log data to a file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and the extension of .LOG. This file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in the same directory as the ABC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he log   file is: SYS:SYSTEM/ABC/BCAS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adds new logs to the end of the existing .LOG fil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.LOG file does not exist, ABC create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ABC never deletes the .LOG file. So if you us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OG feature for a long time please pay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.LOG file does not consume al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SCREEN: keyword may be placed anywhere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as first word in a line (like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). When it is given, all ABC runtim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ither supplied by internal routines of ABC or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efined LOG: or LOGC: statement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C LOG SCREEN" (see COMMAND: subkeyword LOG:, LOGC: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description of LOG: and LOGC:). ABC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s date and time before the log message,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dentify when an event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ONSO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SCONSOLE: keyword may be placed anywhere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 as first word in a line (like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). When it is given, all ABC runtime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ither supplied by internal routines of ABC or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efined LOG: or LOGC: statement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YSTEM CONSOLE" screen (see COMMAND: subkeyword LOG: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C: for further description of LOG: and LOGC:). ABC ad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"ABC: " before the log message,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more easily that ABC is the supplier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ly every CONSOLE message produces a beep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you to check the message before it dis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screen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to the other log destinations, empty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ritten to the SYSTEM CONSOLE in order to keep a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s possible on the SYSTEM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to all LOG keyword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any combination of LOG destinations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specify any and ABC has to write a log message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utomatically written to the System Console 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er ABC versions. Messages are also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Console when you only specify LOGDISK: and AB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write to the log file (e.g: if the file is 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nother ap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prefer you to have logs written to disk and to the "AB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Screen" simultaniously. That gives you a fast wa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ABC logs on the screen, and older ones in the 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Your System Console is kept free from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: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N: keyword is used together with the USE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use a remote server as a broadcast source, ABC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og into that server before it can either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adcast messages or check the bindery of that serve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xistence of users or groups. For that it needs an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at server in form of a valid user account. This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 no special privileges or rights. The only condi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is account is not locked or in danger to be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. I think the best way is to use an account th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no password or is normally not us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specify a remote user in a USER: statement, you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server name and a user or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USER: MyServer/Mary,#workers,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N: statement is now used as a translation from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name to server name + login name + password.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: statement you can specify a user name and a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BC can use to log into that remote server. After lo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an search the remote bindery to see whether the us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specified in the USER: statement re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never uses an account name from the USER: statemen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name, so it never needs to know the password of a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the one it uses as entry to the remot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of a LOGIN: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ServerName/LoginName:LoginPassword,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we use the above USER: example the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: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: MyServer/GUEST:kj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premise that the account GUEST with the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: 'kjxyz' really exists on the remote 'MyServer'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every time when ABC sees a server name in a USER: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cept it's the home server name or the name HOME:) it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LOGIN: statement for a valid log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BC finds a server name in a USER: statement tha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specified in the LOGIN: statement, it assumes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 name is GUEST with no password. So if your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s still have the default login account GUEST an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, you don't need to specify the LOGI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several servers that have a common accoun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sword (often there is a GUEST accoun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communication between the users of different server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can specify a wildcard server name in the LOGI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if you have several servers that all have an account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EST, and a password: 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specify: LOGIN: 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 uses as remote login the account: GUEST and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IN for all remot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as wildcard characters either an asterisk (*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 marks (?). An asterisk is used for a gro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every question mark for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*paul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'paul' there can be any number of any character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paul' must be followed by any two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one restriction: if you specify server nam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take care that server names with wildcards stand beh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without wildcards. ABC searches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beginning to the end. It takes the first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that matches. If you specify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: */GUEST:Come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Server/Eddy:Eddy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'MyServer' statement will never be us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is works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: MyServer/Eddy:Eddy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/GUEST:Co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ME: statement specifies the time and optional date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a broadcast message or a server command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TIME: statement you can specify one to n time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optional weekday, day, month and/or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. A minimum time consists only of a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. You may specify as many times (dates)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, under the condition that every complete time (date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d on its own line. But you may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time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following keywords for days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, Mo, Tu, We, Th, Fr, 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, Mon, Tue, Wed, Thu, Fri, S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Mo, Di, Mi, Do, Fr, 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, Mon, Die, Mit, Don, Fre, S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fication of a date is only allowed in mili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M/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M/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/MM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M.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.YY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M.Y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D.MM.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y (DD) if specified must be 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nth (MM) can be either given in numerical forma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nge from 1 to 12 or as abbreviated month name (MM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abbreviations for a month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, Feb, Mar, Apr, May, Jun, Jul, Aug, Sep, Oct, Nov, D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an, Feb, M�r, Apr, Mai, Jun, Jul, Aug, Sep, Okt, 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year may be specified either in two or four dig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is from 91 (1991) to 22 (20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very part of the date (including day of the week)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ither specify lists or ranges. List elemen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d by a comma (,), ranges are separated by a hyp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specification must begin with a colon (:). The hou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 and second part of a time must also be separ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ns (:). Time ranges from :0:0:0 to :24:59:59. AM and P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referring to ABC start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n "S" directly follows a given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time refers to the startup time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problem that the loading of a .NLM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place approximately 3 minutes after the startu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erver and ABC itself is loaded by the AUTOEXEC.NC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you can include the following lines into your AB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:    ::3s    ;no space between the 3 and the "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load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load special" command is given once, 3 minute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ical tim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time specification is the periodical time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y a time with an extension of "Xn"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is not treated as an exact time but as an interv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eans that the following command is rep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ically according to the time specification. The "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s the number of repetitions. If the value is 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mitted then the statement is repeated infinitively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" is added to the statement (XnI) then it is execu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ly after the storing of the control file.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he first execution starts after the interv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ediate run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rst character after the TIME: keyword in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n asterisk (*) then the following statemen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immediately after the storing of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fter the start of ABC. You may use it for check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poses to see how a complex COMMAND: is execut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employ it on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ely confus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 here are a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:                 :12:10                    ;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20:10                   ; 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                         ;  (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12:10:20, :3:30:10, :2   ;  (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            :9                        ;  (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, Wed       :10                       ;  (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- Wed       :11:10                    ;  (7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-Mo          :22,:23                   ;  (8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  :9:12                     ;  (9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 4, 7        :4:1                      ; (10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4, 9         :12:3                     ; (1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4/Aug-Dec    :10:59                    ; (12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,2/Aug/94,95  :8:10                     ; (13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-3/2-5/94-96  :20                       ; (1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Jan-Mar       :19                       ; (15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95           :10:20                    ; (16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i 13         :11:0                     ; (1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3:30s                   ; (1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1:0:0x                   ; (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10x20                   ; (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10x20i                  ; (2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:10xi                    ; (2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                         ; (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1) - every day at: 12 hour, 10 min, 0 s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2) - every day at: 0 hour, 20 min, 10 s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3) - every day at: 0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4) - every day at: 12:10:20 and 3:30:10 and 02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5) - every Monday at: 09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6) - every Monday and Wednesday at: 1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7) - every Monday, Tuesday, Wednesday at: 11:1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8) - every Friday to Monday at: 22:00:00 and 23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 (9) - every first day in a month at: 09:12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0) - every first, fourth, seventh day in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: 04:01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1) - every first to fourth and ninth da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 at: 12: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2) - every first to fourth in August to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: 10:59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3) - on every first and second of August in 199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95 at: 08:1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4) - every first to third in February to M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994, 1995, 1996 at: 2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5) - every day of January, February, March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ear at: 19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6)   every day in the year 1995 at: 10:2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7)   only on Friday the 13th at: 11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8)   run this 3min:30sec after start of AB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19)   run this every hour, infinite ti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20)   run this every 10 min, 20 times.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 after 20 m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21)   run this every 10 min, 20 times. Immed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 after 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22)   run this every 10 min. Immediate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control file sto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(23)   run this immediately,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: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USER: statement you specify which user(s) or group(s)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adcast message is sent to. You also may specify here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(s) or groups can be found (on which server).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user or group must be separated by a comma (,).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specification must precede a user or group and ha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parated from a user / group by a slash (/). Every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remains valid until it is replaced by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. Every new USER: statement starts with the home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at one on which ABC runs). To specify your home serv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ither use the name of your home server or the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name 'HOME:'. To distinguish a user name from a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you must precede the group name with a pound 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 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pecify as many user(s) or group(s) as you like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as there is no internal check buffer overrun in ABC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buffer can hold approximately 380 users / groups,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characters long. But that does not mean that user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imited to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: paramet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    &lt;ServerName&gt;/User,&lt;ServerName&gt;/#Group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Group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ich the server nam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names work in conjunction with the LOGIN: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ey don't have to. If you specify a server nam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statement that has no corresponding statem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N: statement, ABC tries to log in with a user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T and no password. If there is no entry of GUEST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 server you have to specify an entry account name a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in the LOGIN: statem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of USER: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 #workers, Supervisor, Jupiter/Randolph, #work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y, Mars/Peter, #No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non, Venus/Super2, Home:/Johnny, #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bove example the first group: workers and the us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 must be located on the home server (that on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ABC runs). User: Randolph, the second group: work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Mary must be on server: 'Jupiter'. User: Peter, grou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ail and user: Cannon must be on 'Mars'. User: Super2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n 'Venus', and user: Johnny and group: Alber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on the hom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message statement you specify the text of a broadc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Each message may have 55 characters on Novell 3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s and a maximum of 58 characters on a Novell 3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. But you should limit the message length to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because otherwise the broadcast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creen is splitted into two messages. If you put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message text on separate lines, all lines are 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or trailing spaces are removed and a messag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s with the first semicolon (;) as long as the tex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losed with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ut as many MESSAGE: statements below a US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as you like. Every message must begin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keyword. ABC randomly picks one of thes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nds it. So your broadcasts becomes much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prising, because no one knows which message will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ly you can insert special characters in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ext, that will be replaced during runtime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haracter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TI     = current time            e.g: 12: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A     = current date's day      e.g: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N     = numerical month         e.g: 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G     = name of month (German)  e.g: M�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ME     = name of month (English) e.g: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YS     = short year (2 digits)   e.g: 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YL     = long year (4 digits)    e.g: 19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G     = day of week (German)    e.g: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WE     = day of week (English)   e.g: Th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Nfdnn = user login name         e.g: Je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Nfdnn = user full name          e.g: Jelonneck,Ho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cial character %LN specifies the user login name, %F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full name as it is specified with SYSCON in the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field User/LoginName/FullName. With this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insert the user's login name or the user's ful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a broadcast message even if you have specified a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users in the corresponding USER: statement. You may us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ersonalize a broadcast message by inserting the whol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rt of the user name into 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ditional parameters have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: is a one digit number (0-9) that specifies a subfiel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gin name or full name field. If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 is zero, then the whole text from the user or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field is copied into the Message: text. If the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greater than 0 (1-9) then the specified subfiel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n from the user or full name field and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ext. In this case a delimiter character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 subfield number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: specifies the delimiter character that separ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fields in a user or full name field. It must onl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 if the above subfield parameter has a value grea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0. If f: is zero then d: must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: is a two digit number (1-50) that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characters that may be copied from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name field into the MESSAGE: text. If the us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name field entry is shorter than the given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the insert length is reduced to the user or full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length. If the field is longer than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, then the insertion is truncated to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-1 and a point (.) is ad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and trailing spaces are removed from the logi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 field before it is copied into the MESSAGE: te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ding and trailing spaces are not removed if the delimi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a spac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If the full name field of a user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in the bind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elonneck,Horst,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Hello %fn2,10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Hello Horst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pecify the following Message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Hello %fn012 it is: %ti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this will be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Hello Jelonneck,H. it is: 12:00 c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special characters you may use in a Message: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Hello, wake up. It's %ti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Hello, wake up. It's 18:30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Today is %me %da, %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xpand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 Today is Jun 2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ombined to: "Hello 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 complete broadcas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: :12: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: Supervi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first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second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third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fourth one of the random messages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: Hello, this is the fifth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every day at 12:30 one of the five message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what you specify in a COMMAND: statement is sen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application as well as to the System Console a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type it in there. You can use it to do some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on your Server at a specified time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load or unload programs, shut down your serv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SBACKUP or MONITOR for example. Any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that has its own screen and takes keystro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controlled by the COMMAND: statement.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MMAND: starts is to send all commands to the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. For anyone who knows version 1.00 of ABC no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changed in the COMMAND: statemen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has received some new subkeywords and specia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to fulfil the requirements for controll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application. These new keywor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 &lt;&lt;-e&gt; &lt;-d&gt; &lt;-c&gt; &lt;-n&gt; Scr.Name&gt; (def.= System Conso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 &lt;&lt;-e&gt; &lt;-d&gt; &lt;-c&gt; &lt;-n&gt; Scr.Numb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:  &lt;delaytime in ms (1/1000 sec)&gt; (default = 10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 &lt;NOT&gt; X Y STRING SKIP/DO z lines (default = SKIP 1 li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 &lt;NOT&gt; X Y STRING GOTO labe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: labe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: label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: "Broadcast Message" UserToSend1, UserToSend2, #Group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: "log mess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C: "log message additionally written to System Consol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STEP: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hese subkeywords and their corresponding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have their own line. The following paragrap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s the meaning and use of all these sub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SCREEN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: statement is used to switch to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to receive the following commands.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ve parameters, all are optional. If not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 switches to the Server Console in disp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parameter may be a "-e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ning message: "can't find screen: 'ScreenName'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list in line: n" is not written to the error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ontrol file is being stored and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needed screen is currently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parameter may be a "-d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commands will be send to the new application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rresponding screen is NOT displayed. You ma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f you would like to send something to an appli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want to display the appl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ird parameter may be a "-c". If given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 output of a RETURN to the applica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line is suppressed. If you need one you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the special character "%cr"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g: load monitor%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witch (like the other screen switches) is only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SCREEN: statement where it is given. If you nee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n other SCREEN: statement you have to add the "-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 to the other SCREEN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urth parameter may be a "-n". If given t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earch starts from the previous selected screen add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is switch you can select a screen that ha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as another screen in server memory. For example,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wo screens with the name: "My Special Database" in ser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first one as known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: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the second o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: -n My Special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fth parameter specifies the partial screen name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number of an application screen. There is one wa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 screen number and two ways to get a screen name whe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y to get a screen name and its corresponding numb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ss &lt;CTRL-ESC&gt; on the server or remote console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s a list of all available screen names and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sponding scr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cond way to get a screen name is to switch with &lt;AL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&gt; on the server or remote console to the scree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ngs to the application you would like to control. Nex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down the &lt;ALT&gt; key. The first screen line sh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arameter you have to enter a substring of the so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name or the screen number enclosed in &lt; &gt;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name is an ambiguous then SCREEN: takes the first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remains valid until a new one is given o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ends. A newly called COMMAND: switches to "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" as default screen in non-display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creen cannot be found in the screen list, then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outputs are supended until the next 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s found with a vali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d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he command output to MONITOR.NLM. The mon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o the System Console in display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he command output and the displayed scre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NLM. When INSTALL is not loaded then the stor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trol file will NOT produce the warning mess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INSTALL can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e-c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above except that additionally RETURNS are sup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ach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he command output to the second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list. You may receive a complete list of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s by pressing &lt;CTRL-ESC&gt; on the server or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n 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es to the next screen in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: -n &lt;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the screen name "data" starting at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screen in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 DELAY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AY: statement specifies the amount of tim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wait before a NEW executable command line star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: actually does not delay the output of COMMAND: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 the default for the delay between two execu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lines or when the special character %dl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parameter you have to enter the time in ms (1/1000 se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 DELAY: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a new line delay of 500 ms (1/2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a new line delay of 1000 ms (1 s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IF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F: statement lets you react to differen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by checking a string on a specified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. The IF statement either skips or does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lines depending on whether the string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on the given screen coordin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F: statement has 3 to 6 parameters separated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paces or commas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1st parameter may be the keyword "NOT". If given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ic of the IF: statement is reversed. That means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is found on the specified coordinate and D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then a SKIP takes place or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2nd parameter is a numerical value that specifies the 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 where the begin of a specified string can be foun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values are from 1 to 80. 1 is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80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3rd parameter is also a numerical value tha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-coordinate where the begin of a specified string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. Valid values are from 1 to 25. 1 specifies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line, 25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4th parameter specifies the string that can be foun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eviously given coordinates. This compare string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ceed 10 characters. This string must not includ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, a comma (,) or a space. All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IBM special characters (ASCII value $80 to $FF)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. Lower case characters (a-z) are transla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case before the compar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al 5th parameter is either the keyword "DO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KIP:" or "GOTO". If omitted then "DO" is assumed.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only be omitted if the 6th parameter is not given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O" is specified then the number of lines given as 6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executed if the previously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can be found on the screen at the X-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-coordinates. If the character cannot be found then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skipped. If "SKIP" is specified then th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kipped when the character is found and execute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a "GOTO label name" and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: statement is TRUE then ABC searches for a LAB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n the current COMMAND: statement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name that is specified after the GOTO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OMMAND: line that follows that LABEL: stat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bel name is case insensitiv. That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_ok, ALL_OK, all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he sa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vantage to the use of the GOTO LABEL: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do not have to count lines when using an 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 Also you do not have to adjust the IF: DO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P line count when you insert lines into your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. You may also run loops with a GOTO LAB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that wait for a special event. But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ith caution, because while a COMMAND: runs all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ities of ABC are suspended (no broadcast, no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al 6th parameter is only for "DO" or "SKIP"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a numerical value that specifi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lines that are done or skipped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character is or isn't foun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only executable lines count. Empty or 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do NOT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haracters that follow the 6th parameter are igno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may add any characterstrings you want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comment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get the screen coordinates of a charac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ckage includes a small resident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OOR.EXE. With it and the REMOTE CONSOLE you may ge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of 20 coordinates which you may insert as I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s into the ABC control file with any DOS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EDIT.COM). For further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COOR.EXE see GETCOOR.DOC also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: 56 12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watch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ne "load monitor" will be executed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string "Yes" or "yes" at coordinate X=56, Y=1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oad watchdog" will always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: 22, 1, maximum SKIP 1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creen has on X=22, Y=1 the string "maximu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following 12 lines are skipped. If no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executed addi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: 22 1 minimum DO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screen has on X=22, Y=1 the string "Minimu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following 12 lines are done. If not these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: 22 1 min goto all_OK     ;jump to all_ok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monitor             ;coordinate 22, 1,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 install             ;an "mi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: all_o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d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: not 23 2 k GOTO all_OK;  ;loop until 23, 3,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;"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GOTO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GOTO: label name" you may do an unconditional jum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ABEL: that has the same label name as the "GO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name" and that is in the same COMMAND: stat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GOTO of the IF: statement you may jump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 (forward and back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: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t 22 4 close goto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%dly%-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: go_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: its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LABEL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ABEL: label name" specifies the target for a "GO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name" or "IF X, Y, char, GOTO label name" state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urther explanation on how to use LABEL: see IF: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: statement descri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ABC currently does not check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label names. If two or more LABEL:'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label name then the first in th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SEND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END: you can send a broadcast message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 of USER: and the MESSAGE: statement.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after the SEND: keyword must be the text enclo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ouble quotes (") that you want to broadcast. You ma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special characters as in the MESSAGE: statement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 of MESSAGE: statement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ameter after the broadcast text specifies the us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groups separated by commas (,) who are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oadcast message. Here you have to use the same syntax a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: statement (see description of USER: stat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: "Error occured" Jupiter/#Supervisors,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nds the broadcast text "Error occured" (wit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quotes) to the group 'Supervisors' on server Jupi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r Peter located on the HOME: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dea behind it is that you may send a broadcast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a COMMAND: statement that may be dependent on a .NL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: You would like to check if you have inserted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e for the monday backup. So you may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:    mo :14: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: screen -d Tape Driver ;Switch to tape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:      22 12 Mon skip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:    "Hello man - insert the monday tape !" p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every monday at 14:00 h this little COMMAND statement chec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monday tape is inserted in the tape. It check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"Mon" on the tape driver screen coordinates X=22, Y=1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is not "MON" it sends the broadcast message "Hel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 - insert the monday tape" to peter (hopefully logg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: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LOG: and LOGC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LOG: "message" you may specify a user defined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. The message text may be exdended by the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found under the MESSAGE: keyword.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s sent to the log destinations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      LOG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descriptions above for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age of these keywords and their possible log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destinations are specified with 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words, the log message is send to the Server Conso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ll statements of a COMMAND: statement all lin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ed to upper case with all double spaces remo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like it you can enclose either the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or the whole LOG: statement in double quotes (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C: statement sends a log message to the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s, and additionally it sends its tex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r Console. You may use it for important AB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SCREE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DISK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: :17:23: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: log: "This will be sent to "ABC Log Screen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log: and to the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c: "This is sent to all 3 destinati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:  ;comment - this produces an empt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gc: ;comment - except on the Server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keyword: SINGLESTEP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note: The single step feature currently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directly on the Server Conso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er Keyboard. The Remote Consol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sed for single ste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STEP: ON or OFF enables or disables the single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of ABC. With this powerful tool you can go thru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x COMMAND: line by line. You may use it to see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ABC command does. You are able to produce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s in every COMMAND: step and see how your ABC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reacts to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oes SINGLESTEP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ABC COMMAND: interpreter finds a 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it stops the output of commands and open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tep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can use the following key combinations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te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-LEFTSHIFT&gt; displays the single step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-RGHTSHIFT&gt; runs one single step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-LEFTSHIFT&gt; cancels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LT -RGHTSHIFT&gt; runs to the next SINGLESTEP: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CTRL-LEFTSHIFT&gt; key combination acts like a momen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tch. As long as you press it the "ABC Single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" is displayed. After releasing the 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after starting of single step you may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LEFTSHIFT&gt; to return to the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by pressing and releasing that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you can decide whether you like to see the "ABC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Screen" during the next single step or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When you hold down &lt;CTRL-LEFTSHIFT&gt; and you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RGHTSHIFT&gt; key additionally then one single step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e while the "Single Step Screen" is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tep cursor moves to the next instruction line.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as a command (delay) runs, an asterisk (*)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left side of the single ste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eleasing the &lt;LEFTSHIFT&gt; key ABC switches back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screen that was previously selected.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press &lt;CTRL RGHTSHIFT&gt;, a single step is done whil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long delay begins due the execution of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 you may cancel this delay by pressing the single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TRL-RGHTSHIFT&gt;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&lt;ALT-LEFTSHIFT&gt; you may cancel the complete COMMA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ment any 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&lt;ALT-RGHTSHIFT&gt; you may run the COMMAND: with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until the next SINGLESTEP:ON statement is foun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: ends. When a SINGLESTEP:ON has been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stops and you may execute the next comman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tep mo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BC encounters a SINGLESTEP:OFF command the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s as if you had pressed the &lt;ALT-RGHTSHIFT&gt; key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runs with normal spe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STEP:ON statement is found or the COMMAND: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a "free" run you may still use &lt;CTRL-RGHTSHIFT&gt;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a delay and &lt;ALT-LEFTSHIFT&gt; to cancel th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nts on debugging COMMAND: statement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when a COMMAND: runs it cannot be interru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if you supply a new CONTROL file to ABC. Pleas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during a COMMAND: run all other functions of AB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uspended until the COMMAND: comes to an end. 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o stop an endless COMMAND: in normal run mode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oad ABC and restar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 when ABC encounters a SINGLESTEP: command (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or OFF may be specified as parameter) it enter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COMMAND: debug mode. In this mode it repeated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if a new CONTROL file has been supplied to AB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BC finds a new CONTROL file it cancel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and reads the new CONTROL file. So, as lo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t absolutely shure that your COMMAND: statements ru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free it is a good idea to put a SINGLESTEP: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first line of your COMMAND: statement. Even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a SINGLESTEP:OFF. If an error occurs you can canc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: by storing a new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a SINGLESTEP:ON and SINGLESTEP:OFF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two lines in your COMMAND: statement you hav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over the COMMAND: run even if it runs free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ancel it any time with &lt;ALT-LEFTSHIFT&gt; and jump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delays with &lt;CTRL-RGHTSHIF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keybo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he characters that may be sent to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normal ASCII characters that need no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fication. Special keystrokes like HOME, END,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, LINE DOWN and so on cannot be given a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 For these keystroke simulatio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strings have to be used. All these strings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"%" character. If you need to specify a percent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%) into your COMMAND: string then insert two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(%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special keystrok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OME  = key: H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END   = key: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NS   = key: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EL   = key: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BKSP  = key: Bac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ESC   = key: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R    = key: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FT   = key: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RGHT  = key: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UP    = key: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WN   = key: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GUP  = key: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PGUP = key: Control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PGDN  = key: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PGDN = key: Control pag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1    = key: F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9    = key: F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F10   = key: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ly the following COMMAND: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CR-    = suppress the "RETURN"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: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-CR    =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LY    = Delays the COMMAND statement for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ime that was given by the last DE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. If no DELAY: statement wa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lines above then the default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is 1 second (1000 m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KEYEVT = Reports a keystroke event to all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have registered that kind of even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use it to deactivate the screen sav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general format of COMMAND: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&lt;Instruction 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Instruction 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Instruction 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Instruction 4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Instruction 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COMMAND: lines are separated by a delay perio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set by a previously executed DELAY: statement (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 second) to give the application enough time to fin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of a COMMAND: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unload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oad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oad arc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monitor 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ad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server shut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down         ;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           ; say yes if there are still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;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boot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remove dos   ; removes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        ; down th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            ; say yes if there are still 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        ; exit 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file MONITOR.ABC for a complete exmaple of a compl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gra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ere is one problem for users using programs in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The broadcast message that NETX or the VLM shells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 small that it can easily be overlooked. Another disadvantage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ceiving of a broadcast message blocks workstation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TER is pressed. I think the solution is to use a utilit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 called CASTAWAY. That is a small tsr that pops up a BIG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the broadcast message. It also blocks the works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justable amount of time. For further information see the Cast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.ZIP/Bin  Bytes:  36650, Count:  278, 20-May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 CastAway! v2.20 - Broadcast message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 CASTAWAY CASTOFF BROADCAST MESSAGE MAIL E-MAIL EMAIL INFIN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TT WAR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Away! v2.20 (now compatible with the VLMs!) -- A better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rap. Get NetWare broadcast messages (e.g., SEND) witho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locking up until you press CTRL-ENTER. Get notified of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graphics based applications. Send and reply to broad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..all in a TSR that runs in less than 2-1/2KB of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0-363-10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n NOVVEN 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INFINITE forgives me that little promot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ser mainly uses WINDOWS or OS/2 I think all you have to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grade to a netdriver version that supports the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what you can do if you run into trou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has been thoroughly tested to meet all requirements of a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able Module. So I hope it will never abend your server or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els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dvise you not to do your first checkouts of ABC on your 250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on server during main business times.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server, try it first there or check when your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 unlikely as it is - a hard fault occurs, please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But before you do, please check out first that ABC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of the fault. Then send me a short report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control file and the time the fatal error has occ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eed this to reconstruct the cause for the 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rmally the faults will be rather harmless. E.g: ABC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a COMMAND: in a way it should do, may not broadcast a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may not look the way you expected or it may not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pecified us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lve such problems I have implemented 5 additional keyw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DISK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SCRE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CON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ll keywords they must be the first words i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EBUGDISK: and DEBUGSCREEN: you can switch the output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k to a server screen. The default ist DEBUGDISK:.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atements you must put it before a DEBUGON: and DEBUGO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When DEBUGDISK: is active, ABC produces a debug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control file and the extension of .DEB. It is also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where the ABC control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 SYS:SYSTEM/ABC/BCAST.A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ebug file is: SYS:SYSTEM/ABC/BCAST.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file is a pure ASCII file that can be viewed wit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a debug output whenever you put a DEBUGON: DEBUGOFF: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BC control file (see sample control file). If you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 information to a server screen, you should only inclu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ines as will fit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DEBUGON: / DEBUGOFF: you get an outp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buffers. These buffers contain the translated stat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C interpreter. The output is a little formatted so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LOGIN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IN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: MYSERVER/PAULA:PAULASPASSWORD,YOUSERVER/MY:MYPASSW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TIM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re internally stored as integer values. The time itself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integer. For every weekday you've specified, a bit in W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. Bit 0 is Sunday, bit 6 is Saturday. So if you have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9 = (00001001) you have specified Sunday and Wednesday in you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 specification of a date is stored in the same manner. When bi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you have specified the first day of a month. If there is bit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you specified the 31th day of a month. E.g: 0x00000029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ecified the 1st, 4th and 6th of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 is stored similarly. When bit 0 is set you ha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, if bit 11 is set you've specified December. E.g: 0x000000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have specified January, April and J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way a year is stored, but here you must add an off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to the year bit to get the real year. So if bit 3 (0x00000008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like shown below), you've specified the yea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: 22:04:00  WDay: f  Day: 7f  Month: 10  Year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: statement shows: 22:04:00, Sunday to Wednesday (Sun-W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7/May/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USER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: statement is displayed like it is specified in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xcept that additional commas (,) are includ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: HOME:/#EVERYONE,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MESSAGE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 statements are displayed expanded when they include special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%xx). The shown times and dates are thos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hen the control file is accepted by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%ti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: 23:10, This is the first one of the random messag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first characters %ti have been replaced by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OMMAND: statement is buil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statements mainly consist of several lines. To sav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hese lines are brought to one line separated by slashes (/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 characters are enclosed in &lt;&gt; for bette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: DOWN / Y / EXIT&lt;CR&gt;&lt;-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anslation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hut down you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BUGCONN: keyword displays or writes a table to the debu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ws the connection that ABC has to make to check out us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. The table is divided into two parts. The first part gi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ID and the Connection Number ABC uses during checkup of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The two first ID's / connection numbers show the home serv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the reserved server name HOME:. A '-1' as Server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Number means that the connection to a specified server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stablished (there is a wrong login name or pass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t (after the space line) shows the user(s) and group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BC looks for on the different servers. A negative number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pecified user or group can not be found on the server'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JUPI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Conn:  0  ServerName: HOM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Conn:  6  ServerName: M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2  Conn: 19  ServerName: VEN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3  Conn:  5  ServerName: MO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1  Conn: -1  ServerName: 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#EVERY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0  UserName: SUPERVI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 1  UserName: #WORK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2  UserName: JOHN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: -3  UserName: #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that a connection to server SUN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JOHNNY cannot be found on server VENUS, Group MARY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server M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you can put DEBUGCONN: into the control file w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you want, it is always treated as if it were locat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(sent to error file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analyzes the ABC control file for syntax and sequence error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whether the specified login names and users / group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specified server(s). If it finds any errors, ABC creat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file with the name of the control file and an extension of .ER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where the control fil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: if the control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erro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ERVER/SYS:SYSTEM/ABC/BCAST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error file consists of an error line with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xxx) or warning number (WAxxx), a short explanation of the err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and the line number where the error has been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s were found in the ABC control file, ABC suspe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 until these error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rning is only a hint to some problems concerning the lo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rvers or the lack of users, groups or screens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trol file. You should fix these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using Novell utilities, (SYSCON). Otherwise ABC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COMMANDS: to a specified screen or broadcast message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you've specified. But warning messages will not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section you find an explanation of all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s you can be confron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prefixed with ERxxx, warnings with WA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1 - FATAL buffer overlapping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error is generated by the intern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packing routine and means that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oes not include &lt;cr&gt; &lt;lf&gt;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. Please use an editor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r&gt; &lt;lf&gt; as line delimiters like DOS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2 - unbalanced number of double quotes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mmand line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an equal number of double quotes ("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 "Hallo here I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issing double quotes at the end of th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3 - LOGIN/TIME/USER/MESSAGE/COMMAND statement sequen.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OGIN:' statement must be the first i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USER:' OR 'COMMAND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TIME:' OR 'COMMAND:', but found 'xxxxx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'xxxxx', but found 'yyyy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with next 'TIME:'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keywords LOGIN:, TIME:, USER:, MESSAGE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must be given in a specific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 ord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&lt;#Group or Us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Message to broadca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s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Date / Time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&lt;Command to Server Console&gt; (Opt.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GIN: statement, if used, must be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4 - 'TIME/USER/MESSAGE' statement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LOGIN:, TIME:, USER:,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- keyword, but you forgot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that keyword. Maybe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ed a semicolon (;)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. Please remember that all text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micolon is interpreted as comment. If you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specify a parameter (like a broadcast mess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includes semicolon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with double quotes (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5 - last 'TIME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statement, but a TIME: statement must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the last statement in the control file !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statement must be followed either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and MESSAGE: statement or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06 - last 'USER:' statement has no mean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statement in your control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statement, but a USER: statement must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the last statement in the control file !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statement must be followed by a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0 - misplaced hyphen (-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hyphen (-) in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in a place where it is not allowe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yphen specifies a range of weekdays, day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nths, or years. You may not specify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1 - too many slashes (/) or points (.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dat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oo many slashes (/) or points (.)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 may contain a maximum of two slash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12/3/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1.1   (German not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2 - too many colons (: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oo many colons (:). A tim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aximum of three 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    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::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3 - day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day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within the range of 1 to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4 - nonnumerical day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day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5 - month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onth in a TIM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ither has a numerical month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of 1 to 12 or you have misspell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ed month name. Allowed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ar, Apr, May, Jun, Jul, Aug, Sep, O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c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an, Feb, M�r, Apr, Mai, Jun, Jul, Aug, Sep, Ok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, D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ixture of these spellings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6 - nonnumerical yea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year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7 - year too small or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year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 numerical year out of the rang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1 to 202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 to   22 = 1991 to 2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8 - nonnumerical tim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nonnumer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19 - no valid time after last ',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mma after a time in a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that is not followed by anoth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-Fri :12:3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0 - time missi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value in a TIM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includes no time specification. Every 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line must include a minimum of on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MON 23/13/1994 12:20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1 - invalid time - one or more digits too larg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time in a TIME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s time parts out of the range of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. Valid ran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urs  : 0 to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utes: 0 to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: 0 to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n before the hour specification.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valid ti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12:30: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:24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2 - time referring to 'ABC' start time must be min. 10 sec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time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me of ABC must be a minimum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3 - repeated time value must be min. 10 se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cation of a repeated tim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nimum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:::10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malle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5 - 'ServerName/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ServerName/Use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that exceeds the length of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. Therefore it can't be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6 - 'Serv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server name that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ngth of 48 characters. Therefore it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 valid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27 - 'UserName' is too long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UserName that ex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ngth of 48 characters. Therefore it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 valid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ost common error would be that you for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mmas for the separation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/User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8 - can't connect to SERVER: 'ServerName' in line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heck login name and passwor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to the specified serv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ing the server / user name specific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made in the control file, but the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of all, if you specify a server nam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statement that is not the name of your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, (that one on which ABC runs) and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specify that server name in the LOG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, ABC tries to log into that serv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GIN name of GUEST and no password.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has no GUEST account or that GUEST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 password protection you must specif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unt name in the LOGIN: statement that ABC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for the LOGIN. This account needs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reason may be that you have missp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erver name either in your USER: or LOG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ybe one of your remote servers has the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BBYBROWN and an account: HORS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word: MAGAZINE which you would like to us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 entry to that server. Then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IN:   bobbybrown/HorST:MagazINE,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:    &lt;any valid 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   BobbyBrown/Peter, Mary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: &lt;any broadcast messag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29 - can't find USER 'User/#Group' on SERVER: 'Serv.Name'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fied user or group in line: n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und in the bindery on the 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 are several possible reasons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isspelled user (trivi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r forgot the '#' before a group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user or group does not exi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member: When you specify a user or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USER: statement the default serv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ning of your USER: statement is your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(that one on which ABC runs). If you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fore a user or group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name becomes the default server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or group specifications that foll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. This default server name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changed until you specify a new server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bination with a user or group or you 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USER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Goofy, Server1/Mickey, Donald, #every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mail, Server2/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 #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ofy and #Holiday are searched for on the HO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. Mickey, Donald, #everyone, #mail -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locatable on "Server1" and Mary -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account on "Serve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0 - SERV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see. ABC stores the server I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nection numbers in an internal buffer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up and broadcast times to avoid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cks. This buffer is 512 Bytes long,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 approximately 36 server names, each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long. I hope no one uses ABC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s to more than 36 different server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run into trouble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31 - USER connection buffer overrun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hopefu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ver see. ABC stores the user or group nam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internal buffer during checkup and broadc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s to avoid double checks. This buf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608 Bytes long, enough to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4 user / or group names, each 1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. I hope no one uses ABC for broadcas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re than 384 different users or groups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 into trouble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0 - message exceeds 58 char. (currently: xx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8 characters after expa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vell 3.12 limits one broadcast message to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(Novell 3.11 to 55 characters).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reduce your mess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41 - message exce.55 char. (fits not in one line) (xx char)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in a MESSAGE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exceeds 55 characters after expan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messages that exceeds 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not fit in one broadcast line. Better shor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essage to 55 characters or l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2 - %LN or %FN type (first) parameter must be numeric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LN or %FN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first parameter a numerical valu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s either the whole Login Name field (%L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ull Name field (%FN) when it is zero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field when it is greater than 0. If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greater than 0 (1-9) it must b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r that separates each subfield in a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Name field. The delimiter must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ength parameter that specifies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characters that may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 %FN2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ys: Take the 2nd subfield from the full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user property separated by commas (,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 it into the Message: text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characters reserved for the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Message: text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3 - %LN or %FN length parameter must be numeric and &gt; 0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pecial Message: character %LN or %FN n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second numerical parameter a length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ch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may be inserted into a Message: tex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must be a numerical value of maxima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digits and the value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complete format description of %LN or %F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MESSAGE: statement description abov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message ER04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49 - invalid screen number '&lt;xxx&gt;' &lt; 1 or syntax error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specify a screen number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name you must enclose the numb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 &gt;. Spaces inside &lt; &gt; are not allow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must be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: screen: &lt;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es to screen: 2 of the scree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050 - can't find screen: 'Screen Name' in screen lis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 have specified a screen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: statement of a COMMAND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be found in server memory. Maybe you'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spelled the screen name or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at screen is currently not loaded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load that application before you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ntrol file or add the "-e"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: (SCREEN: -e ScreenName) to sup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1 - nonnumerical DELAY: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DELAY: statement of a COMMAND: statem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a parameter that is not numerical.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specify no or a numer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2 - IF: parameter invalid or less than 3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eds a minimum of two numerical values (X-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-value) and a character. If eithe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wo parameters are not numerical 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ree parameters are given, then you g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3 - IF: X or Y parameter out of range (X = 1-80, Y = 1-25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X or Y value in an IF: statemen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statement is (are) out of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values for X is 1 to 80 and for 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4 - IF: DO/SKIP/GOTO keyword invalid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IF: statemen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have as 4th parameter either DO, SK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 or nothing. Please check use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5 - IF: GOTO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 in an IF: statement of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has no label name that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tination address for a jump. Please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: &lt;NOT&gt; 12, 13, N GOTO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IF: X Y char GOT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6 - GOTO: statement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GOTO: statemen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label name that specifies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 for the jump. Please ad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GOTO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7 - LABEL: statement has no value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BEL: statement of a COMMAND: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s no label name that specifies a targe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jump of a GOTO: or IF: statement. Please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: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 valid LABEL: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8 - SINGLESTEP: statement parameter is neither ON or OFF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SINGLESTEP: statement parameter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: statement must be either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order to specify if you like to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INGLESTEP: mod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GLESTEP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valid SINGLESTEP: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59 - IF: or GOTO: label cannot be found in current COMMAND: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label name in an IF: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TO: statement of a COMMAND: state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be found in a corresponding LABE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ement of THIS COMMAND: statement. May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forgot the LABEL: statement or you 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lled the label name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.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y the sam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0 - cannot find double quotes (") around SEND: mess.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forgotten one or all double quote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essage text in a COMMAND: SEND: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general format of a SEND: statement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: "Text to send" User1, User2, #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61 - cannot find a user entry after SEND: message text in lin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message text in a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: statement but you have forgotten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s or groups to whom the message is sent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specify a valid user after the SE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5 - control file is empty or has no valid keywor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ntrol file that i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pty or has no valid keywords. Please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keywords in an ABC control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imited by a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will not be recognized because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n is miss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: that works f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6 - input file: 'FileName' exceeds 65535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shorten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ength of the ABC control file is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5535 characters. The reason for that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cate endless amount of server memory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 hope that this is one of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 you will never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7 - FATAL can't allocate memory for filebuff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server is so low on memory that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allocate enough to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. You should either add server mem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ch as possible (the best way) or remov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less NLM's. ABC handles this as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098 - FATAL control file name extension MUST NOT .ERR, .DEB or .LO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file extensions .ERR, .DEB and .LOG are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ABC error the debug and the log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refore they cannot be used as extens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999 - FATAL internal error - bufferresizer runs into an endless loo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servers 'System Console'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have no special error numbers, so I have put them into alph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demo time passed. Don't forget to regis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 only have the demo version of ABC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 will unload itself after six (6) hou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ion or when you manipulate your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. You may reload ABC immediately if you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best way to avoid this messag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 unload procedure of ABC is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. The registration fee is just $98,- (DM 140,-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 server. Go to COMPUSERVE forum SWREG ID #38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n easy registration procedure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you will receive a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changes this demo to a fully func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without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OR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and/or warnings in the control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s them in 'ErrorFileName'. Thi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sent as broadcast message 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hanger, but after the loading of ABC,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 know whom to sent this message to, ther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sent to the server's console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ly fix the errors in the control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cause otherwise the scheduler of ABC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allocate bufferspace for file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r file server is so low on memory that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not allocate enough for the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. You should either add memory as m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sible (the best way) or remove some us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LM's. ABC handles this as fatal err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oad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error - can't start timer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 -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FATAL internal error - bufferresizer runs into an endless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autho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an internal error you should never s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ou do - please contact the auth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successfully unload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unloaded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has been unloaded. Look at the 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reason of the u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(S)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Directly after its loading ABC find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s in the control file and stores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ErrorFileName'. This message is normally sen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oadcast message to the control file chan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t after the loading of ABC, it does not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om to sent this message to. Ther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to the server'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- can't connect to SERVER: 'ServerName'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log in to the specified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erverName' for broadcasting some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server but the login failed.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ollowing possible reasons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you have previously ignored som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s you received in the 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some one has erased or modified the lo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unt on that server (maybe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the server is no longer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oad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should find the reason for that war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x the corresponding control file or bind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, or otherwise none of the users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rver will receive their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DebugFileName' - no debug file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If you've activated the output of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to a file and the debugfile ca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, it is either locked (us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ING can't open 'ErrorFileName' - no messages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ailed. Maybe the old file is either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d 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ramet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loaded ABC with an invali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'ControlFileName'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 you receiv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ing of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can't find control file: 'ControlFileName'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have not created: SYS:SYSTEM/ABC (which is the default pat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BC' waits for the a.m. file. If you've accidently entered a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or filename, please UNLOAD 'ABC' and RELOAD it with the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You've specified a control file name in the AB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- statement, but the specified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ed. Maybe the file really does not exi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've specified the wrong path 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 If you do not specify a path to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hen ABC assumes that it can b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:/SYSTEM/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s are sent to the control file chang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cast message immediately after storing a new version of the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ailed. Maybe the old file is either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d 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but couldn't create err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ABC tried to open or create an error fil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failed. Maybe the old file is either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d by another application) or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ERR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've made in the AB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clude one or more errors. Please loo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'ErrorFileName' for furthe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se errors. Please remember that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s will stop the scheduler until thes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: WARN - look into: 'Error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e last changes you've made in the ABC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clude one or more warnings. Please l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o the 'ErrorFileName'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thes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Message: 'ControlFileName' successfully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: This is only an information. It means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changes made in the control file produ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errors or warnings. If you recei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ABC has accepted all your contro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e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asked questions..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describes the commonly asked questions to AB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one has asked them yet, but I think they will co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obtain the next release of ABC and how much is i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When available just download it from your preferred mailbo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it on your server, that's all. ABC has a life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Once registered you can use it with every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BC without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My users complain that they receive double broadcast messag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logged into more than one server. Is there a solu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Not really. Currently there are no routines implemented in ABC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users from receiving double messages when they are lo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everal servers. I think that normally users have a pre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 You should only use that one to broadcast messages to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implify the management of users which shoul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oadcast messag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Create a group with SYSCON for every type of messag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roadcast. Make the users which are to receive tha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of that group. Add only the group names to the ABC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(Don't forget to precede the groupname with a '#'). N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add to or remove users from that group. I thin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easi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1-6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How can I specify a message that is only to be broadca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dnesday in a month at 12:30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at's not so simple, but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:    wed 26-31 / jan, mar, may, jul, aug, oct, dec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5-30 / apr, jun, aug, sep, nov       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3-28 / feb / 1994 - 1995, 1997 - 1999    :12: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d 24-29 / feb / 1996, 2000                  :12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:    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: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ntinued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: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