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mmy's Toys 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IEST &amp; FASTEST WAY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valid Visa or MasterCard, just call ou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nter NorthStar Solutions at 1-800-699-6395 from 10 AM to 10 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Time (EST), 7 days a week.  NorthStar Solutions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registrations via CompuServe (71561,2751) and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71561.2751@compuserv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have the following information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The name and catalog number of the Tommy's Toy(s)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gister, e.g., Tommy's Trek  - Cat. #TM-001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as many as possible at one time to take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special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r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Type of diskettes desired, 5.25 inch or 3.5 inch; and d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/DD or DS/HD (default is DS/D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Your Visa or MasterCard number and its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This number is for orders only.  Please contact Tommy's Toy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ddress below for technical questions, or call 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HARGING TO YOUR PHONE B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our 24-hour bulletin board system (BBS) at: (303) 433-26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you will find instructions on this payment method, which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one thru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BY CHECK OR MONE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out screen-by-screen by hitting the Print Scrn key on you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time.  Be sure your printer is online with paper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1126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gistering a shareware-authorized toy obtained from a BB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dealer is the same as purchasing the toy direct from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non-shareware (retail).  Use this form for eith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t the latest version of the toys you are registering ei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birthday (month/day)?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you ever ordered/registered before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did you purchase/obtain your Tommy's Toys?  For our rec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: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/Stat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 if not USA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or Postal Code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Voice:________________________Modem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Purchased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ell us a little about your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pe:____________________  Video Type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ype of diskette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  5.25 inch             _____  3.5 i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 ) Check if DS/HD diskettes wanted (5.25 in. 1.2MB or 3.5 in. 1.44 M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therwise DS/DD will be sent: 5.25 in. 360KB or 3.5 in. 72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on't check unless su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ish to register one or more Toy Paks (y/n)?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, which one(s)?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 you want to register any other toys at this time (y/n)? 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additional toys being registered: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me for the entire Toy Chest: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he Nifty Demo Disk (free with at least 1 toy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$2 to any U.S. address, $3 outside U.S.) (y/n)?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- Name             .EXE file date          Comments/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ttach additional pages if nee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is form along with your check for $6.00 per toy (1-2 to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5.00 per toy (3rd toy and up). &lt;E.G., you can register 8 toy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x $6.00 + 6 x $5.00 = $42.00.&gt;  The $49.95 special price is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oy Pak of 15 pre-designated sequential toys (1-15, 16-30, 31-45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$5.00 special price is only for more than 2 toys register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; if you later register some more, the price doesn't carry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o start all over.  Special deal: send $360 and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re Toy Chest of 150 toys!  This special deal includes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shareware-authorized paks and doodads too!  You can dedu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s paid within the last 24 months from the $36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the Toy Ch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or Registrations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 (outside U.S.A.) please add $1.00 for each 3 to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ction thereof ($5 for Toy Pak, $49 for Toy Chest).  All ord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paid in U.S. dollars, international money order in U.S. dolla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in U.S. dollars drawn on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eign Orders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. residents please add 7.3% sales tax: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ENCLOSED: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PAYMENT IS IN U.S. DOLLARS!  RETURNED CHECKS ARE SUBJ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10.00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ALLOW 6-8 WEEKS FOR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elcome a new customer and hope to be your source of constant f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ears to come!  Try our BBS at 303-433-264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