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hards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H A R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s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cian distributor for Shards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d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hard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har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ds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hard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ds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5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