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CLOCK                                              Written by Don Enevo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GA or VGA  (uses EGA mode:  640 x 350 x 2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286 CPU  (386DX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ath coprocessor might improve re-draw speed in fast-fr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rite-behind disk caching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ust be in clock directory when running clock, so tha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saved can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 SSCLOCK  and pressing enter runs the clock program norm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help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CLOCK [par1]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par1] is anything.  For example, 'SSCLOCK HELP'  and  'SCLOCK ?'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The program responds to any parameter, with the exception of '/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passed by Windows to screen sav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s a Windows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run as a screen saver in Windows.  Sel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, and set the minutes of delay.  Now exit windows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 SYSTEM.INI  in any text editor.  About 15 or so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ne that starts:  SCREENSAVE.EXE=C:\WINDOWS\...  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name to the appropriate path and filename for SSCLO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CREENSAVE.EXE=C:\MYFILES\SS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ne correctly, your Windows screen saver should be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