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u'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-175 Elm 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tchener, Ontario N2N 1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right 1990-1994 - Lou'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ARD DISK MENU disk,  containing a copy of this manual, 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copied  and  shared at will,  under the  condition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is  not distributed in  modified form and that no f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ation is charged.  Printed copies of this document, 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  copied  or distributed without  permission  from  Lo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LIMITED WARRANTY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PROVIDED ON AN "AS IS" BASIS WITHOUT WARRAN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KIND, EXPRESSED OR IMPLIED, INCLUDING BUT NOT LIMIT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   WARRANTIES  OF  MERCHANTABILITY  AND  FITNESS   FOR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PURPOSE. THE ENTIRE RISK AS TO QUALITY AN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SE  PROGRAMS  IS  WITH  YOU.  SHOULD  THE  PROGRAM  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ECTIVE, YOU (NOT LOU'S SOFTWARE) ASSUME THE ENTIRE CO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REPAIR, SERVICING,  OR CORRECTION.  IN NO  EVEN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U'S SOFTWARE  BE LIABLE TO YOU FOR ANY DAMAGES,  INCLUD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PROFITS, LOST SAVINGS, OR OTHER INCIDENTAL OR 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S  ARISING  OUT  OF  THE USE  OR  INABILITY  TO  US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 EVEN  IF  LOU'S  SOFTWARE  HAS  BEEN  ADVISE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Y  OF  SUCH DAMAGES. THIS WARRANTY GIVES  YOU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L RIGHTS, AND YOU MAY ALSO HAVE OTHER RIGHTS WHICH VAR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NCE TO PROVINCE OR STATE TO STATE. SOME STATES DO NOT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CLUSION OF IMPLIED WARRANTIES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AL OR CONSEQUENTIAL DAMAGES SO THE ABOVE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.   YOU  ACKNOWLEDGE  THAT  YOU  HAVE  READ  THIS  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 IT, AND AGREE TO BE BOUND BY ITS 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URTHER AGREE THAT IT IS THE COMPLETE AND EXCLUSI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AGREEMENT BETWEEN US, WHICH SUPERSEDES ANY  PROPOS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 AGREEMENT, ORAL OR WRITTEN, AND ANY  OTHER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REGISTR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have not purchased your copy  directly  from  Lo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or  an authorized Lou's Software distributor  and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HARD DISK MENU useful, then send a check for $20.00 Can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u'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-175 Elm 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itchener, Ontario N2N 1L7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will send you a diskette that contains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HARD DISK MENU system and other utility programs tha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 you will find very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one of many experiments with the  user   suppo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pt. If you want low prices and good products, make 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ment works - send $20.00 and get your own copy of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We cannot support people who have not purchased 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of HARD DISK MENU from Lou's Software or its distribu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have a registered copy of HARD DISK MENU, feel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rite to us with questions and comments. Your question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dify HARD DISK MENU will only be answered in a general 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diskette goes bad in the first 30 days, we will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ee; after 30 days we replace it f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te  licensing is available from Lou's Software at 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s.  If you plan to have a lot of HARD DISK MENU  users 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ten) at the same location, contact Lou's Software to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te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lume  discounts are also available to users that 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10 copies of HARD DISK MENU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WHAT'S ON THE DISTRIBUTION DISK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Installation program for Hard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EXE       Main program for HARD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DOC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MNU       Sample Menu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RD  DISK MENU diskettes received from Lou's  Software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  to the above files, also contain various other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which are provided to our customers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ered  users  will be notified of future updates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 enhanced  versions of the program will be  available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for the fee of $5.00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STARTING THE PROGRAM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you begin you should always make a backup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 Refer to DOS manual to mak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you  have installed HARD DISK MENU with  the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can start the program from anywher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time you run HARD DISK MENU you will only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 option. The sample, which is supplied on the original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nstalled on your hard drive from the INSTALL program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reated your first menu definition file you may 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MENU.MNU, the option will automatically be remov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.  While in HARD DISK MENU choose option Alt-D do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lt-S  key on your keyboard is to activate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r.  If you have a mouse just click once with the  lef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 on the Alt-S and the screen saver will be  activa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alk away from your computer without activating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r.  It will automatically be activated in three minut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keyboar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return  to  HARD DISK MENU, just press any  key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. Their will be a slight pause and HARD DISK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lt-A key on your keyboard will activate  the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endar. While in the calendar mode use the Left and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 to change the months and use the Up and Down arrow ke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years. Press "End" to return to HARD 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 users just click once with your left mouse butt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to activate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lt-C key on your keyboard will activate  the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or. It is just a simple calculator which allows you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s    (+),   subtractions   (-),   divisions    (/)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 users just click once with your left mouse butt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to activate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t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 Alt-H  is  like a help key.  It  will  displa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To browse through the documentation use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arrow keys or PgUp and PgDn keys to move one pag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press  "Esc" any time to leave  the  document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HARD 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 users just click once with your left mouse butt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to activate the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t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 Alt-N  is so you can define a  new  menu 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The first thing you will be asked for is a file 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name  must  be  no longer than  eight  characters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. The extension ".MNU" will be added to the file.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 a file name similar to the description line for  the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g. If you are setting up a menu definition for Lotus 1-2-3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 lotus and the menu choice line Lotus  1-2-3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e menu choices are sorted by the file name and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ho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you enter a file name, the first line you must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 menu choice. This is the line that will appear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 choice  selection  window. Next  enter  the  firs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 to  starting the program. Normally this  would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directory DOS command. (e.g. "cd\lotus"). Follow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command  to start the program. (e.g. "123"). When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ed  entering the commands necessary to start your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press enter on a blank line and the file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. If you are starting your program from a batch file (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extension ".BAT" you must use the  DOS  batch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LL" to run the batch file (e.g. CALL 123). This will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tch file to return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option  will  run the buit-in editor.  The  edit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r  to the DOS edit that comes with MS-DOS. You are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file size of a maximum of 32K-Bytes. Click on Help wh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to select the edito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removed a program from your hard drive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 to delete and the menu definition file. You can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to delete any files on your hard drive, but only on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 time. The directory window looks the same as the fil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so use the same keys to move around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users, the mouse is disabled while you ar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HARD DISK MENU and return to DOS prompt.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 while in the HARD DISK MENU will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ould move up and down in your menu choices using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wn arrow keys or PgUp and PgDn. Press Enter on your 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the program. If you press a letter while in HARD DIS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lection  bar in the menu choice window with  mov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ccurrence of that letter in your menu choices. e.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d  Wordperfect as a menu choice and this was the  first 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 with the letter "W" the menu choice bar would  mo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 users use the left mouse button and double 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