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)   That all important feeling of doing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ng by being hon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  You also get a printed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  Life time product support.  Yours or mine,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4)   You don't have to answer that Registration Remi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reen (RRS) any longer when you exi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not o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5)   I also include a convert program that will conv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RideMatch files to Public Address files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hareware version of Public Address. Public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s a full featured address manager.  Prints Labe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elopes, th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6)   Ombudsman! I really doubt you will ever nee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uy/gal, but you get the pease of mind knowing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an turn me in if you think I did something wr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read AS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7)   The latest version.  The copy you have could be 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ease check the EXE fil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8)   You will be supporting the Shareware meth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marketing which benefits everyone by keeping the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oftware within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9)   Every registered version is licens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"SITE LICENSE."  This means you can make cop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have them working on several computers at one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nly restriction to this is a site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good at one site.  You must purchase separate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each site you plan on using Ride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ll these reasons I know you will be 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your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Invoic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Date: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Paradise Programming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3805 85th Ave. N.W.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Olympia, WA 9850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(206) 866-3781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To: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Ship to (if different address):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_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                  |         |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QTY. |    DESCRIPTION           |  UNIT   |    PRICE   |  TOTAL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__________________________|_________|____________|_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                       |         |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1   | RideMatch / Computerized |   EA.   |    $75.00  |  $7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|   car pooling software   |         |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|__________________________|_________|____________|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SUBTOTAL  |  $75.00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|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Washington State Sales tax 7.9%     | 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|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SHIPPING &amp; HANDLING  |    Free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|_________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 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                     TOTAL DUE  | _______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______________________________________________________|_________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k You for your order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