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ERG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ERGE is a small, no frills utility to be us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ideMatch for merging two RideMatch files (RM.RMF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ogether.  It will also copy the RM.RMF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urrent directory to either A or B drive for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 wrote this utility  so you could send a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ideMatch to each department.  The supervisor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nter all his/her employees names and inform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y send the disk back to you.  You place the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 your A or B drive, change to your RID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n your C drive and type MER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f you installed RideMatch using the INSTALL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n the disk then Merge will already be copied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IDE directory on your hard drive.  Type MER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IDE directory on your hard drive to start the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lease read the information on the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ype A or B and press enter to copy your current RM.RM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ile to your A or B drive.  Please have a formatted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 the drive first. This will backup your database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ou merge it with a new file. Please backup your rec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ype 1 or 2 and press enter to merge a RM.RMF fil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ither A or B drive with the RM.RMF file on your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rive.  Once merged you need to start RideMatc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ress 4.  Go to the editor, press 2 for add, then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sc.  This will allow RideMatch to resort and delet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uplicate records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member to always backup your Data before doing anyth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ts best to have two sets of backup RM.RMF files. 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afe than sorry.  Once something happens to your rec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d they are gone the only thing that can bring then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your 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hope this utility hel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jo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Chr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