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deMatch   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 1994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ris M. Da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radis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05 85th Ave. N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lympia, WA 9850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deMatch is NOT "Public Domain" and is NOT "Freeware"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is a copyrighted software product develop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owned by Paradise Programming.  No part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 or program may be reproduced in any way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he advance written permission from the autho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ay make backup copies of RideMatch or make copi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e complete unregistered program and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disk to share with your friends or colleagues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sh to distribute RideMatch as a Vendor, ple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d the file entitled VENDOR.DOC.  If you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for more than 30 days you are REQUIR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.  RideMatch is marketed as Shareware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free or in the public domain.  Please read the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itled ASP.DO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and and product names mentioned in this manual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rademarks or registered trademarks of thei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pective hold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manual was last updated on December 6, 199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is manual and program were written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hris M. Dav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adis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805 85th Ave. N.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lympia, WA 985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puserve 70322,2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MITATION OF LIA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formation presented in this manual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iewed for accuracy and is as complete as possibl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ime of printing.  However, there may be changes ma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the software subsequent to the printing of the manual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ase look for any file named READ.ME that would b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RideMatch resides.  This software has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sted as thoroughly as possible for reliabilit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curacy, and stability.  Also, I have no control o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how this software is being used on your machin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fore, Chris M. Davies and Paradise Programm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umes no liability for damages incurred directly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rectly from the use of this manual and/o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oftware is provided to you "as is," with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rranty of any kind, either expressed or impli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ing but not limited to the implied warranties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rchantability and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is marketed as Shareware.  It is not fre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to use for an indefinite amount of time. 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rty days to use RideMatch to see if it fit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s.  If at the end of thirty days you decide to kee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it, you have to send a registration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.   Please read the file REGISTER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registered you will be sent a code to disabl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reminder screen (RRS), a printed manua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duct support and the latest version on disk. 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be supporting the Shareware concept. 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cept allows you to try software before you have to p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it (Try Before You Buy)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orks to everyone's advantage.  You ge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vantage of being able to try the software befor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to buy it.  And the Author can afford to offer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program at a very reasonable price because the pric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keting is keep to a minim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ice for RideMatch is $75.00 in U.S. Funds paya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Paradise Programming.  Upon receipt of payment I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mmediately send you the items listed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MITATION OF LIABILITY . . . . . . . . . . . . . . . . 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ING . . . . . . . . . . . . . . . . . . . . . . 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RODUCTION. .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ETTING STARTED . . . 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ING DATA . . . . . .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ING RIDEMATCH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MENU. . . 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ING A RECORD. . . . . . . . . . . . . . . . . . . . . .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O . . . . . . . . . . . . . . . . . . . . . . . 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EX . . . . . . . . . . . . . . . . . . . . . . . . . . .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gratulations on choosing RideMatch as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uterized way of matching your employees for Car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n Pooling.  Many States require employers to imple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a "Trip Reduction Program" of some kind or anoth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ually suggesting matching employees for ride sharing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nding some source of alternating way to work such a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r Pooling, Van Pooling, Biking, Walking, tak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us, Telecomuting, or just staggering there work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will help you find matches for employees wh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looking for others to ride with by simply ente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 very basic information such as their teleph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umber, street, zip code, area and shift worked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will also hold other useful information lik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 number, Department, Sticker number, Vehicle M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odel - License number, work extension, Mode of Trave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118 characters for a m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 RideMatch you will not need a map on your wall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ins and tags for each employee.  RideMatch match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up by comparing the information you ente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gainst other employees in the database. 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metimes make several passes through the database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to find every possible match.  If you look at a ma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just about any large city or county and super imp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map of the zip-codes over it, it will divid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map into fairly large areas.  This is how some C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oling programs wor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if you super impose a phone prefix map over the C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p and the zip-code map you will have subdivided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 or county up into smaller areas.  RideMat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atch people who live on the same street even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zip code or phone prefix is different. 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enter the employees into an area field which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ful if they live in a housing developme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division.  If you have two or more employees liv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e of these areas its a very good chance they could ri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work together.  RideMatch goes one step further.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looks to see if the employees living i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all areas work the same shift.  This should work o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a perfect mat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install RideMatch you can either create a directory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hard drive and copy all the files on the disk to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just type INSTALL  from the drive the disk is i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will create a directory on your hard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named RIDE and copy the required file from the floppy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installed just change to that directory and type R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ogram should come with the following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RM.EXE           The main program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ISCTRL         This controls how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pts data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MANUAL.DOC       This manua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VENDOR.DOC       Information to shareware vendor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REGISTER.DOC     Registration informatio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Form!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) ASP.DOC          Information about Shareware &amp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fessional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) FILE_ID.DIZ      Program information file for BBS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) INSTALL.BAT      The install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irst two files listed are required to ru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gram.  IT WILL NOT RUN without theses files being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me directory or on the same disk.  You can hav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M.EXE file in your path and run the program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ent directory that has ADISCTRL in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will also create two other files when you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RM.CFG    The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RM.RMF    The database file. 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ain all the records you enter.  B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THIS FILE UP REGULARLY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must also have theses files in the same directory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 the program from.  If it doesn't find them it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reate new ones.  If it creates a new RM.RMF it will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records and you will think you lost all the data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are running this program from Windows or an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nuing program, make sure it change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resides before starting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lease read all the files with the .DOC extensi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pecially the REGISTER.DOC file.  Shareware IS kep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ive by your sup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ENTERING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two ways of using this program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     Enter all the data on all your employees and l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deMatch match them for you.  You can then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employees that have matches and see if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ould like to car pool with someone els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     Enter all the data on all your employees and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meone comes into your office and ask if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 them up with someone else for car pooling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just search on ther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use RideMatch both ways, but what you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ed to do first is enter some names and addr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, press 4 and go to the Editor.  Cho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 for Add and you will be ready to enter some record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of the fields are self explanatory, but I'll ru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m any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QUIRED    Means that information in this fiel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needed by RideMatch and can be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QUIRED        Means that you will need to en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formation for RideMatch to 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operly.  The Last Name field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bsolutely necessary.  The recor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ot be saved and written to disk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eave this field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 TRAVEL:         This is how they get to work...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Car Pool, Van Pool, Bike, etc..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You can also use this field to 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eople in groups. 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ARTMENT:             This is the Department or area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k.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CKER NUMBERS:        Some employers issue sticke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ployees to put on there car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arking.  There are four field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because some employe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ave more than one car they br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k and will in turn have more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e sticker. NOT REQUIR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 NUMBER:        Most large employers give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ployees numbers.  You can store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re and search on it latter. 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:           This is for the employees HOM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.  DO NOT use an area cod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number unles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ideMatch to do a very wide are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arch.  Example: My phone number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 xml:space="preserve">866-3781.  The 866 is the prefix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is what RideMatch look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en matching people.  REQUI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PHONE:             This can be an extension number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hat every number you can reac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mployee.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AME:             Employees first name. 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AME:              Employees last name.  REQUI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:                Employees address. 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EET:                 Street name. NOT REQUIRED, bu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elp RideMatch match 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:                   Employees city. 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:                  Employees State. 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:               Employees zip-code. REQUI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A:                   Housing development, subdivisio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rea employee lives.  NOT REQUIR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ut will help RideMatch ma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HICLE: MAK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ODEL, LICENSE          The vehicle they normally drive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work. 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1, MEMO 2:         Anything extra you may want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on this record.  NOT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ter the proper information in the fields.  If you don'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know something you can always come back to it latt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 to move from one field to the next or you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your tab key.  To move back one field use the Shif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key combination.  Hold your Shift key down and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Tab key.  The default for RideMatch is Typeover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d by a "T" in the bottom righ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Just press your insert key to change to inse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nce you have a record completed just press Esc ONCE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ord will remain in the fields and the curser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 to the Mode of Travel field. 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to the next field that needs to be changed for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ext employee or you can just hold you Ctrl key down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your End key (Ctrl-End).  This will clear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from your curser do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designed RideMatch to leave all the information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 because I found myself re-typing a lot of the sa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formation such as City, State, Mode of Travel, etc..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tab to a new field and start typing a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vious information in that field will delete and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d by the new information.  If you make a mistak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want to UNDO what you did and restore the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was in the field before you started, just hold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 key down and press your A key (Ctrl-A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have all the records you want to enter, p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sc twice.  The first time will save the record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ing on and the second time will exit the addr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USING RIDE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 that we have some records entered we can start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ideMatch.  From the Main menu select  2 (Search Menu)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t will ask you what field you would like to search on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searches in RideMatch are non-case sensitive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on whole or partial words.  For instance: you k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ow someone's last name starts, but can not spell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ole word.  Just enter the first few letters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will find the record for you.  The more let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enter the more exact the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, if you would like to page through the who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 select 2 (Mode of Travel) and type ALL.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list every record you have one at a time on you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.  You can print any of the records you want one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print menu you can either print from any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fields by just selecting 2 (Report) and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ing the fields to search.  Fill in the appropri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, make sure your printer is on, has paper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will be sent to the printer or a file, howev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configured RideMatch.  See "Printing To"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port list all the information you have entered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person.  Its designed to be easy to read yet cont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the information you have in each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select 3 from the Print Menu, RideMatch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through your database looking for matches. 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match is two or more people who could car pool together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looks at the persons zip-code, phone prefi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shift or area, and shift, or  street, and shift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find a match in one of the three categories then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considered a match.  If you do not have any dat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street or area field RideMatch will ignore th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a record is printed it will not be consider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other match.  Every time a new match is instiga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will print a single line that states " ****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rt of New Match &lt;****".  You will get a readou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een as to what record is being searched, tot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tches, and total passes.  Total matches is how man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eople could belong to a car or van pool in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base.  Total passes is how many times RideMatch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rough the database looking for matches.  Every recor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your database will be printed.  Make sure you hav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t of paper for this one.  If you need jus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on the screen, then redirect your outpu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file.  See (Printing to)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EDITING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om the Main Menu press 4 and go to the Editor.  N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s 3 for Edit or Delete.  You will be ask for a fie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ce you find the record you need to edit select 2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will be placed into the address editor screen.  Ju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b to the field you need to update, make the requir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s and press Esc to save the changes and return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revious screen.  Change all the fields you ne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in the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can also add any record to another Mode of Travel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any records from here.  Be careful not to dele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records you may want later.  Once deleted, they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recoverable without rety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ing to is just like it sounds.  It tells RideMa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you want your output to go.  You can print to LPT1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2, LPT3, COM1, COM2, COM3, COM4, or a file.  For m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ryone, you will be printing to LPT1.  This is the 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your printer is connected to.  Sometimes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ce to print to a file.  This way you can pull this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into your word possessor and edit it to suit your needs.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have up to fifty characters to enter your full pa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d file 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ideMatch will display in the title bar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output going.  It will also hold this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you chang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aking of the Title bar.  Notice the word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Unregistered Copy".  I will give you a code to remo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from your screen when you register.  The cod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make it so the program doesn't ask you to prin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der form upon exiting ever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 than these two things the registered version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dentical to the shareware version.  The Share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rsion of RideMatch is fully functional, ful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ed.  What you try is what you bu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TY.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. . . . . . . . . . . . . . . . . . . . . . . . 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PARTMENT. . 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MPLOYEE NUMBER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ogram. . . . .  . . . . . . . . . . . . . . . . .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NAME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ST NAME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 1, MEMO 2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 OF TRAVEL.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HONE NUMBER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reware . . . . . . . . . . . . . . . . . . . . . . . .I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ATE . 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ICKER NUMBERS . . . . . . . . . . . . . . . . . . . . . .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ip Reduction Program. . . . . . . . . . . . . . . . . . 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DO. . . . . . . . . . . . . . . . . . . . . . . . . . . 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EHICLE: MAKE, MODEL, LICENSE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ORK PHONE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ZIP CODE. . . . . . . . . . . . . . . . . . . . . . . . . 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