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BOO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release : 15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4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user friendly and simple to use.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 BOOK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as designed mainly for home and small business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o need a simple, efficient database for managing a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, church, club, or business library. No prio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ogramming or database systems is required. QUICK BOOKBASE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to add, view and change records, browse throufg the list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 report on the screen or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/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evaluation version. The program is NOT free soft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to you "on approval" for the period of 30 days. After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obliged either to registe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valuation copy is fully working, it is not limit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features of the registered version have been omitt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this and the registered version is that licens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period is displayed on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price is AUS$ 20.00 or equivalent in US$ or UK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ipping within Australia add AUS$ 3.00, for shipping to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US$ 6.00. All registered users will receive updat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rther details and order form consult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AS MARTIN AND/OR COMPUSOFT INTERNATIONAL DISCLAIM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NG TO THIS SOFTWARE, WHETHER EXPRESSED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MITED TO ANY IMPLIED WARRANTIES OF MERCHE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LLY DISCLAIMED. NEITHER TOMAS MARTIN NOR ANYONE ELS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INVOLVED IN THE CREATION, PRODUCTION, OR DELIVER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LIABLE FOR ANY INDIRECT,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 OR INABILITY TO USE SUCH SOFTWARE EVEN IF TOMAS MART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OFT INTERNATIONAL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OR CLAIMS. IN NO EVENT SHALL TOMAS MARTIN'S AND/OR ANYBODY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FOR 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OFTWARE, REGARDLESS OF THE FORM OF CLAIM.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 and/or the State of South Australia and shall in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 of Tomas Martin and any successors, administrators, he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s. Any action or proceeding brought by either part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rising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te or federal court of competent jurisdiction located in Adela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Australia. The parties hereby consent to in personal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 End of file 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