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s are not liable for any damage resulting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from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Assistant (shareware) may only be distributed under the term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"VENDOR.DOC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