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ktamite Software products are protected under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aw by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change the program or documentation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widest possible distribution, so we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revi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shipped to new registrants for free or for a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(1 free major upgrade and 2 free revi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New versions and revisions are uploaded to various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Then, we send copies of major revisions of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house, send us a copy of the catalog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to you.  As long as we receive registrations that we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you for any product, we will continue to provide you with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ktam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/o David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1 N. Dry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lington Heights, IL  6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: 1:115/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net: david.O'connor@ocular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: Ballpark Statistics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#��BPARK (�� is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Should work with any PC with 70Kb disk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Manual, networ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Baseball Ballpark Sports Stad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Description: Ballpar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lpark Statistics v2.2 features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every Major League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dium. A great exe file, easy to us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resource. Latest version of Ball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. 2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