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2.2 update  11/94  ACECOMM 2.2 update for ACECOMM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zmodem protocol was buffering data, and the l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required that the sender conform %100 to the zmode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I have heard reports of some mail doors, and var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here the last few bytes in a file were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zmodem implementations do not send the proper eof-data head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my zmodem to not write this last bit of data. I have chang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zmodem to write this data anyway. This will fix AceCom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or those few BBSs that it was not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Answer setups now support a FAX/FCON connect str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comes configured for BGFAX. See HOSTIN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&lt;AddLF2CR&gt; has been added to support Internet's IRC c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press is ALT+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