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EVALUATING FIVE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Win is the hottest new technology to come down the pike for CA-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.  FiveWin allows you to easily creat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with the same familiar Clipper syntax you have com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ve.  You do not have to be a Windows API expert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 productive with FiveWin. Also, please refer to the WHATSNEW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located in your FIVEWIN\DOCS directory for an up to da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dditions to Fiv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everal of the examples in the \fivewin\examples subdirect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resource files (*.rc).  If you do not have a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c.exe) these programs will not function properly.  You will get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saying things like can not fi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rectifed this problem by placing a file on our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l of these examples converted to use a DLL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he resource compiler.  Check the BBS regularly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ug fixes.  BBS number 804-375-9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lso read the README.IDE file in the FIVEWIN\I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YOUR FIVEWIN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v1.6d, FiveWin ships with an integrated debugger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your source code with the standard /B switch an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pplication, volia the FiveWin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IVEW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e integrated FiveWin Debugger, you MUS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BG.DLL which is located in your FIVEWIN\DLL directo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INDOWS\SYSTEM directory. This ensures that it will be found and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FiveWin applications. It would also be wise to place the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so in the FIVEWIN\DLL directory in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of the supplied FiveWin examples are considered work in pro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meant to be complete solid FiveWin based applications. We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stable enough and powerful enough to supply as example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n create with Clipper and FiveWin. These examples include the 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Guru and any example with a header that states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WINDOWS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the FiveWin examples use .DLL, .BMP and other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the executable. Running an application using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rom the Program Manager File menu does not ensure t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set and may result in irregular execution. We sugges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nager to drag the .EXE into group and run it from an Ic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imply execute it from the File Manag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purchase of FiveWin you are entitled to 30 days of FRE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rom Omicron Software. Additionally you are entitled to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support (Email, BBS, Compuserve) for the lifetim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registered version you will receive furthe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extended support plans. Please refer to the Norton Guide or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support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 will install all the FiveWin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hoice.  It DOES NOT modify system files of any kin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 search your environment and place files in appropriat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 We leave that up to you.  Make sure you either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ccordingly, or copy the .lib, .ch, .lnk, .ba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ir appropriate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aluation Edition of FiveWin comes on two disks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is SIZE.  We wanted to provide something that everybod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comfortable downloading.  The file FW16EE.ZIP contains th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all the files you need to USE FiveWin.  FW16B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whole bunch of Example SOURCE CODE programs for you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ure.  Additionally, there a lot of Bitmap files which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programs.  As this is a LARGE amount of data, w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a separate file so you can download it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ighly recommended that you get this file (if you haven't alrea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ample source code is your ticket to productivity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W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ossibility exists that you may download one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second file at a later date, each file has it's own Window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When you install the second disk, give it the sam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gave the original installation and the file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ubdirectories under your FiveW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FIVEWIN 1.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zip FW16EE.ZIP onto a High Density Floppy Disk  called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nzip FW16BE.ZIP onto a second High Density Floppy Disk called 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DISK 1 into your floppy drive (A: or B:) and type A: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INSTALL from the DOS prompt (Windows will be sta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) and then 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any applications in your Windows Startup Fold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executed. This is a funct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DISK 1 into your floppy drive (A: or B:) and Select File/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nager Menu, and select A:INSTALL.EXE or B:INSTALL.EX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. Then 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sample programs which will show you how easy i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.  Play with these examples, use them as a base and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your own programs.  Your knowledge and productivity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ly in sh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batch files which you can use to compile and lin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ALL.BAT builds all of the example code for you.  It in tur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.BAT.  YOU WILL HAVE TO MODIFY BUILD.BAT TO SUIT Y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ENVIRONMENT.  There is also a .LNK file called FIVEWIN.L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VEWIN\LIB directory.  You should move this to your CLIPPER5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you may wish to move the modified Build.b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5\BIN directory so that it will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BUILD.BAT file assumes you are using Blinker version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commands are in there for MS LINK, just change around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ove all the lib files to your CLIPPER5\LIB directory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files to your CLIPPER5\INCLUDE directory 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odify your LIB and INCLUDE environment variables to ad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VEWIN\LIB and FIVEWIN\INCLUDE directori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read the REGISTRATION documentation (found in the Fiv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) and see the Norton Guides file for info on your distributo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Fiv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receive a full disk set containing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veWin including the source code to all of the Classes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library functions, the "C" source code to the Windows API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support BBS your distributor maintains and access t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s: The authors make no warranties as to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or the software contained herein, and specifically 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or fitness for any  particular purpos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liable for indirect, special, consequential or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use of this product. The authors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hanges to the specifications of this software product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documentation -electronically or printed- without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any person or organizati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istributors are not responsible for any claims again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roduct.  Distributors will only be responsible for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ctive media. All other claims must be made to the auth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 Your use of this product constitutes your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and the terms includ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