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ocumentation can be displayed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4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ds Tracking System is designed to keep track of your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nd show you the "From Inception Value" and the "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" of your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has 1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play on the screen a sorted directory list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on the screen a list of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a sorted directory list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int a directory list of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reate a new DATA file continu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utu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odify an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Delete an existing DATA or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reate a value REPORT file from an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isplay an existing Value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rint an existing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Download an existing value REPORT file 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splay an existing DAT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Copy an existing DATA file to be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Display this system document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Print an exist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name can be any P/C valid name of from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. The DATA file name extension must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ength. Usually the extension will be .DAT,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C valid 3 characters, except for .RPT and .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PT file name can be any P/C valid name of from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. The RPT file name extension is se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ways be .RPT and you cannot change it. Usually you will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T file using the same name as the DATA file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report that matche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kept track of for each fu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u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urchased date, number of shares,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beginning of a year date, number of shares,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will not be an 01/01/???? date for funds bought this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ny current date and NAV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V price is the closing price quoted in the newsp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 additional purchases to an 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ny partial sells from an 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einvestments and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 ALL sold date an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en you sell all shares in a f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the data fiel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d name is any 23 characters of data. You must use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hile entering any other information about this fu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 good idea to make this name the exact name of the f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asy name that you will always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purchase date is the date you origin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shares in a new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purchase shares is the number of shares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purchased price is the original price you paid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ginning Of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beginning date is usually the 01/01/?? date for an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t also can be the same date as a new purcha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beginning shares is the prior years year e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s, including the year end distributions, or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for a new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beginning price is the share price after the ex post f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or the price paid for a new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urrent date is any date that you want your Val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"As 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current NAV price is the share price for the as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itional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additional purchase date is the date that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urchases for an 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additional purchase shares is the number of sha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dditionally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additional purchase price is the per share pr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additionally purchased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rtial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partial sell date is the date that you sold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partial sell shares is the number of shares that you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partial sell price is the per share price that you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sold all date is the date that you sold all of a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The sold all price is the share price that you sold the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. When you key in a "sold all" recor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 a "current" record. Do not create "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t any time in the future for "sold all"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d information is kept track of in a DATA file.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ginally built using option 5. The data file can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using option 6. The data file can be reviewed using optio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be copied to a new named file so that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e for various reasons, but keep one file intact. Wh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DATA file is deemed to be what you want to repor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to create a new RPT file from the given DATA fil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or may not get new errors. The errors must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rrected using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fund file must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t least one purchase record, one beginning of the year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current price record, and they must a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name. At any time you do not have all three recor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 you will get error messages when trying to use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fund file should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chases showing what was originally purchased for each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investments and dividends showing what was re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itional purchases showing what additional purcha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for an 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rtial sells showing what shares were sold for a sti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eginning of the year showing the beginning valu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urrent showing the current price for an existing 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ld showing the date a given fund was completely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s, additional purchases, and partial sells affec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, number of shares, and value on the Value Report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 and partial sells that are after a "beginning of" the dat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price, number of shares, and value on the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vestments do not affect the purchased shares. Sold causes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on the Value Report as "SOLD" and to on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line on the final totals of the report. Sold will create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try with the sold date and sold price. You cannot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current price record for a Sold fund, only the system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 new shares for a fund that you have SOLD all of th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either use a slightly different name when re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or use option 6 to delete all of the original records for th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keys are the row of keys at the top or left side of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keys are marked F1 through F12. You will see PF key not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on some screens. Only those keys lis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reen are active at that time. As an example when in option 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3, 4, 5, 6, and 7 are active. When the end of the DATA fil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, 8, 9, and 10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