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-- -- -- -- -- -- -- -- -- -- -- --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 - How To Register Documentation  |        FOR OFFICE USE ONLY!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 |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PLEASE READ:                   |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TYPE or PLAINLY PRINT this form.  |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form is hand written and hard    |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ad, mistakes are made, it may       |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y your code being processed.         |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need this information :                |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              |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RPER - Registration                |     DO NOT WRITE IN THIS AREA!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              * -- -- -- -- -- -- -- -- -- -- -- --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ype in exactly how you want your name and BBS to be spe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code is case sensitiv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EAL Name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 MUST enter REAL name here for reco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name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name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ddress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 (USA eg.)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 Phone number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Address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r FidoNet Node number, if you have 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Phone number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Software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 Baud Rate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Nodes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get your copy of Usurp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Version are You currently us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&amp; Sugges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O_/______ CUT ALONG THIS LINE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will always be available by FREQ'ing Magic name: USUR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Sites Currently Availab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U.S.A. ($20.00 US - See Fee Info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-- -- -- -- -- -- -- -- -- -- -- -- -- -- --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NOTE: NEW ADDRESS for The BoardRoom BB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-- -- -- -- -- -- -- -- -- -- -- -- -- -- --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/North American Usurper Registration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r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Bill McPh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987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coma, Wa. 98498-07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help and Fax line : (206) 584-38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help line is open between 8:00 AM and 5:00 PM P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Computerized Operator may answer the phone 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the phone during non-business hours or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eekends, unless there is someone in the off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: The BoardRoom BB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ardRoom BBS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: 1:138/137  28.8  V4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138/237  28.8  V.FC,V3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-- -- -- -- -- -- -- -- -- -- -- -- -- -- -- -- -- -- --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NOTE: NEW TELEPHONE NUMBERS for The BoardRoom BB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-- -- -- -- -- -- -- -- -- -- -- -- -- -- -- -- -- -- --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Phone Numbers : Line 1  (206) 584-3825   Supra 28.8 V4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  (206) 584-3829   Supra 28.8 V.FC,V3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-- -- -- -- -- -- [     ONLINE REGISTRATION DOOR    ] -- -- -- -- -- -- *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OnLine Checking Account Transactions,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through Americian Banking Systems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Online Credit Cards Available : VISA, MasterCard and American Expres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-- -- -- -- -- -- -- -- -- -- -- -- -- -- -- -- -- -- -- -- -- -- -- --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Handling fee of $ 2.00 is added to your on-line order. Orders have to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be validated prior to being processed, which can take bet. 48-72 hrs.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NOTE: Do not send in your credit card order. You must call following: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The BoardRoom BBS l :  (206) 584-3825   28.8  in  Washington Stat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The BoardRoom BBS II:  (206) 584-3829   28.8  in  Washington Stat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Bear Facts II:  (515) 287-2008   28.8  in  Des Moines, Iowa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-- -- -- -- -- -- -- -- -- -- -- -- -- -- -- -- -- -- -- -- -- -- -- --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s &amp; Fee Inf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ee : You may call the registration site and rec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gistration number. Allow at least a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10 days, after you mailed you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, before calling. Allow 7 additional days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iled in a personal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ee : Registration Codes will be netmailed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address, so make sure you include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 1.00 : To send your registration code in th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 5.00 : To send floppies in the mail with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and current version on 3 1/2 HD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consist of 2 or 3 floppies w/ 15+ D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s/Ware that is handled by The BoardRoom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Money orders or Cashiers Checks will be processed the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ieved. Personal checks will have to clear first.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 and Money Orders payable to: Bill McPh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not recieved your registration code in a timely m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he BoardRoom BBS or if you have a mailer try polling my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help line is (206) 584-3858 between 8:00 AM and 5:00 PM P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l McPhail, Usurper Registration Site and Sysop of The BoardRoom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-- -- -- -- -- -- -- -- -- -- -- -- -- -- -- -- -- -- -- -- -- -- -- -- --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NOTICE: The above fees and information is for The BoardRoom BBS ONLY!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-- -- -- -- -- -- -- -- -- -- -- -- -- -- -- -- -- -- -- -- -- -- -- -- --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HELP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have a problem with not recieving your code in a timely m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f you need any help, call the following voice lin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6) 584-38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anada ($26 C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ian/North American Usurper Registration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O Mark Min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98 Budehaven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naimo, BC,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9T-6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 Make Checks or Money Orders payable to Mark Minni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: 1:351/245  1-604-756-2549   28.8 V32B V4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351/246  1-604-751-0720   14.4 V32B V4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MMINNIS@BBS.SD68.NANAIMO.BC.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 Make Checks or Money Orders payable to Mark Minni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Money orders or Cashiers Checks will be processed the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ieved. Personal checks will have to clear first.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 and Money Orders payable to: Mark Min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s &amp; Fee Inf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 No Fee : You may call the registration site and rec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gistration number. Allow at least a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10 days, after you mailed you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, before calling. Allow 7 additional days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iled in a personal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 No Fee : Registration Codes will be netmailed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address, or any other network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make sure you included any network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r system us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 $ 1.00 : To send your registration code in th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 $ 4.00 : To send a floppy in the mail with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and current version on a 3 1/2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consist of 1 floppy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of Usurper as well as you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 PLEASE SPECIFY WHICH SERVICE OPTION YOU'D LIKE IN TH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 COMMENTS PORTION OF YOUR APPLICATION FORM. THANK YOU 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-- -- -- -- -- -- -- -- -- -- -- -- -- -- -- -- -- -- -- -- -- -- -- -- --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NOTICE: The above fees and information is for The Undercover BBS ONLY!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-- -- -- -- -- -- -- -- -- -- -- -- -- -- -- -- -- -- -- -- -- -- -- -- --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Germany (30 D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rper HQ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ael Grigut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hlenweg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316 Var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 2:2426/5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snet 144:4922/6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m.grigutsch@kueste.north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trix Harb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4451)861114 28.8Kbps Xlink (VFC/V3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Germany (DM 3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rper Regist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Sil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B Alamo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9124 Heidel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silver@heidelberg-emh13.army.m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ime callers may download Usurper and upload reg form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 6221 767992 (ZyXEL 19.2/v.32bis/FAX) FIDO 2:2468/60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node is for FREQs/netmail - NOT first time call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 6331 761901 (V.FC 28.8/v.32bis - FREQs ONLY!) 2:2468/60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register with a EuroCheque, GIRO (bank transfer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a/Master/EuroCard.  If registering with a credit card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he following information (which you can snailmai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mail to m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ALL CREDIT CARDS WILL BE BILLED IN DM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name: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type: Visa/MasterCard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owner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ACTLY as name appears on c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number:____-____-____-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ation: (00/00):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 Transfer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 Account Holder: Cathy Sil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zirkssparkasse Heidel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to #: 41863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Z: 672 500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bank transfers must be made in Deutsch Mar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don't forget to fill in the number on the back of the EuroChequ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h is always welcom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to download your key, it will be placed on The Silverado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to log in, go to the Files Menu and press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ll pre-register you with first / last name above on 49 6221 767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 you wish to use: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 crash netMail to Fido nodes only - points will be placed on 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address: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have your key info sent via the Internet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your Internet address on this reg form or via Internet/FIDO net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your key sent via snailmail (postamt), please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like my key v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sh (FIDO Only)___  Postamt___  Internet___  I will poll___  Log On BBS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   -    Orders Are Processed Promptly and you will recei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ithin 2 - 3 days after your fee is received.  My bank is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 in crediting my account with bank transfers, so please be patient -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ll not order your key until the bank informs me your fee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Australia ($30 A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/New Zealand Registration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 Northern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21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irns Q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48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ques or Money Order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 registration by Credit Card is NOT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: 3:640/531  28.8  V.FC  V3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  : Noel Rob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Swedish Sysops can put 150 SEK on PostGironummer 459 15 84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ate BBS name and FidoNet Address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Alternatively Send $20 (US funds) in CASH ONLY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kob Dang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rgatan 9, N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-116 66 STOCKHO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Number : +46-8-45297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  Number : +46-8-64429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     : 2:201/2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