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, read the following brief instructio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you are running to the current version.  If you have sk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requires an UPDATE.EXE conversion utility, they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n the ULP Support conferences (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Take care to not overwrite you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