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 TICMOVE.CFG for the TICMOVE instructio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