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bber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Character Subb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evenson Technical Services, Inc. (ST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8 Second Avenu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rtha MN 56437-02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hone: (218) 924-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X: (218) 924-2050 (Ext.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Bertha BBS: (218) 924-2060, 8,N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</w:t>
      </w:r>
      <w:r>
        <w:rPr/>
        <w:t>Welcome!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for trying Subber!  Subber is designed to substitut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WildCat! bulletin, menu, or other .BBS display file. 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ic background using WCDraw or TheDraw, and create text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vorite text editor.  Use Subber to combine the two together! 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on the bulletin or menu, simply edit the text file and run Su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.  Subber is ideal for BBS system notices, news, or 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s that need to be changed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ppreciate Subber, you are encouraged to call The Bertha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8) 924-2060, and let us know!  (And see how we use Subber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etin board system!)  Comments, suggestions, and enhancement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lways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</w:t>
      </w:r>
      <w:r>
        <w:rPr/>
        <w:t>Requirement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Subber reliably, you will ne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OS 3.3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BM PC, PC-Compatible or MS-DOS Computer, Hard Drive, and 640K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</w:t>
      </w:r>
      <w:r>
        <w:rPr/>
        <w:t>Table of Contents: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   . . . . . . . . . . . . . . . . . . . . . . . . . . . .  Page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 . . . . . . . . . . . . . . . . . . . . . . . . . .  Page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 / License Agreement  . . . . . . . . . . . . . . . . .  Page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P Notice  . . . . . . . . . . . . . . . . . . . . . . . . . . .  Page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 . . . . . . . . . . . . . . . . . . . . . . . . . .  Page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 . . . . . . . . . . . . . . . . . . . . . . . .  Page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Subber? . . . . . . . . . . . . . . . . . . . . . . . . .  Page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Use Subber? . . . . . . . . . . . . . . . . . . . . . . . . .  Page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ing Subber . . . . . . . . . . . . . . . . . . . . . . . .  Page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/ Open Subber File . . . . . . . . . . . . . . . . . . . .  Page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d Options  . . . . . . . . . . . . . . . . . . . . . . . . 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Subber File  . . . . . . . . . . . . . . . . . . . . . . . 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Options . . . . . . . . . . . . . . . . . . . . . . 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s  . . . . . . . . . . . . . . . . . . . . . . . . . . . . 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Subber . . . . . . . . . . . . . . . . . . . . . . . . . 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tions  . . . . . . . . . . . . . . . . . . . . . . . . . . . . 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s &amp; Answers . . . . . . . . . . . . . . . . . . . . . . . 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ber Registration Form  . . . . . . . . . . . . . . . . . . . .  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</w:t>
      </w:r>
      <w:r>
        <w:rPr/>
        <w:t>Disclaimer / License Agreemen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distribution gives users a chance to try software before bu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  If you try a Shareware program and continue using it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to register.  Individual programs differ on details -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 registration while others require it, some specify a maximum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.  With registration, you get anything from the simpl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laws apply to both Shareware and commercial softwar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holder retains all rights, with a few specific excep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d below.  Shareware authors are accomplished programmers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authors, and the programs are of comparable quality.  (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, there are good programs and bad ones!)  The main differenc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thod of distribution.  The author specifically grants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and distribute the software, either to all or to a specific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some authors require written permission before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is a distribution method, not a type of software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software that suits your needs and pocketbook, whethe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or Shareware.  The Shareware system makes fitting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ier, because you can try before you buy.  And because the overh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, prices are low also.  Shareware has the ultimate money-back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don't 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Subber, users indicate their acceptance of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ubber is supplied as is.  The author disclaims all warranties,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mplied, including, without limitation, the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hantability and of fitness for any purpose.  Neither STSI, The Ber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, or any STSI employees will be held responsible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 or consequential, which may result from the use of Subb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formation in this documentation is subject to change without not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represent a commitment on the part of STSI.  STSI ma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ments and/or changes in this documentation or in th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/or programs described in this documentation at any ti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ber is a "shareware program" and is provided at no charge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valuation.  Feel free to share it with your friends, but pleas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give it away altered or as part of another system.  The es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ser-supported" software is to provide personal computer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ty software without high prices, and yet to provide incen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rs to continue to develop new products.  If you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 and find that you are using Subber and continue to use Subb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asonable trial period, you must make a registration payment of $4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+S&amp;H) to Stevenson Technical Services, Inc. (STSI).  This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 will license one copy for use on any one computer 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treat this software just like a book.  An example i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may be used by any number of people and may be freely 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computer location to another, so long as there is no possibility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used at one location while it's being used at another.  Jus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k cannot be read by two different persons at the same time, Su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not be used on two different computer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users of Subber must register and pay for their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ber within 30 days of first use or their license is withdrawn.  S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arrangements may be made by contacting STSI at (218) 924-20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distributing Subber for any kind of remuneration must first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SI for authorization.  This authorization will be automatically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tributors recognized by the (ASP) as adhering to its guide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distributors, and such distributors may begin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ber immediately.  (However STSI must still be advised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or can be kept up-to-date with the latest version of Subb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encouraged to pass a copy of Subber along to your frie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.  Please encourage them to register their copy if the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y can use it.  All registered users will receive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version of the Subber, along with a printed manual and bonus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</w:t>
      </w:r>
      <w:r>
        <w:rPr/>
        <w:t>ASP Notice: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SI is a member of the Association of Shareware Professionals (ASP). 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s to make sure that the shareware principle works for you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ble to resolve a shareware-related problem with an ASP memb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ing the member directly, ASP may be able to help. 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budsman can help you resolve a dispute or problem with an ASP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does not provide technical support for members' product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to the ASP Ombudsman at 545 Grover Road, Muskegon, MI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, FAX 616-788-2765 or send a CompuServe message via CompuServe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</w:t>
      </w:r>
      <w:r>
        <w:rPr/>
        <w:t>Registration: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ber is distributed under the shareware concept.  You may try Sub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eriod of two weeks.  After this period, you must either dis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it, or register it.  A single-user license is only $29.95 (+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&amp;H in the U.S., or $10.00 S&amp;H on Foreign Orders).  This price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d manual, 3 1/2" and 5 1/4" diskettes, along with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and Number allowing you to register your copy of Sub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 over the telephone, call STSI at (218) 924-2050, and char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r Visa, MasterCard, American Express, or Discover credit card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, you will no longer see the nag screens, remind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Subber.  (You will also have the ability to run Subber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"event", without any message boxes or pauses occurr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urther registration information and pricing,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DOC file included with Subber.  There is also a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d at the end of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</w:t>
      </w:r>
      <w:r>
        <w:rPr/>
        <w:t>Technical Support: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 is available to Subber users throug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rtha BBS:    New versions of Subber will be posted here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y are available.  The Bertha BBS uses a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obotics V.Everything Modem, which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.FAST, V.32bis, V.32, HST, and 2400 baud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eds.  The access number for The Bertha BBS is (218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924-2060.  Technical support question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ressed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SI FAX:          STSI has a FAX machine on-line 24 hours-a-day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AX transmissions.  Technical support questions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blems may be faxed to (218) 924-2050.  Most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ansmissions will be automatically routed to the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chine.  If you have problems reaching our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chine, wait until after the first ring, press 1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n begin transm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phone:         Technical support calls may be placed at (218) 92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0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</w:t>
      </w:r>
      <w:r>
        <w:rPr/>
        <w:t>What Is Subber?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ber is designed to substitute characters in a WildCat! bulletin,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ther .BBS display file.  Create a generic background using WCDra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Draw, and create text using your favorite text editor.  Use Sub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e the two together!  To update text on the bulletin or menu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the text file and run Subber again.  Subber is ideal for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s, news, or other information screens that need to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</w:t>
      </w:r>
      <w:r>
        <w:rPr/>
        <w:t>Why Use Subber?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first came up with the idea for Subber when I noticed how much tim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spending updating bulletins, menus, and display files on ou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system.  Here are a few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One of our bulletins displays the name and version of each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products, the associated filename, and its location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database.  Every time our company releases a new produ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s an existing product to a new version, the bulleti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.  This involves executing TheDraw, finding the righ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(s), and resaving the file with the righ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nother one of our bulletins is a "News" bulletin that inform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changes or system notices.  These type of bulleti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ve, causing a need to type or retype much of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a program like TheDraw does not perform automatic word-wra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becomes cumbersome and time-consuming to update these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e most obvious need for a program like Subber came recently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ded to post a "Hot-15" list of for-sale items on The Bertha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these items were displayed in a for-sale door, I want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e the new list each time they called.  The easiest way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to place the complete list in a welcome file, so that ever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see it each time they called.  The only problem with this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that the display file had to be manually updated every tim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ed to change an item in the list.  I knew that there ha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ach of the above examples, I wanted to use a background scre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ined the same, and use a simple text editor to create an "input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ould contain the text to be merged.  When the input fil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ged with the background file, and output file (bulletin, menu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screen) is created.  Here is a visual example of the conce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File             Input File             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  <w:t>Ŀ   ��������������������Ŀ   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System Notices:   �   �The Bertha BBS has  �   �  System Notices: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****************** �   �added a new "For    �   � The Bertha BBS ha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****************** �   �Sale" door.  See    �   � added a new "F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****************** �   �the main menu...    �   � Sale door.  Se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****************** �   �                    �   � the main menu..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   ����������������������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its most basic level, Subber performs character substitution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ual example above, Subber searches for one or more asterisk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row.  When it comes to the end of a consecutive string of aster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reads a line from the input file and replaces the asterisk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file text.  This is a simple example, but provides a power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 way of manipulating display files.  Each time you want to chang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ystem notices, simply load the input file into your favorit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, make any changes that are needed, resave it, and run Sub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ber takes the new input text, substitutes it in place of the aster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generates a new output file to be used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about numeric fields?  Here is another visu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File             Input File             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  <w:t>Ŀ   ��������������������Ŀ   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Hot-15 List     �   �Cheap Modem         �   �    Hot-15 Lis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***********  ##### �   �19.95               �   � Cheap Modem  19.9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***********  ##### �   �Ribbon              �   � Ribbon        9.9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***********  ##### �   �9.95                �   �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***********  ##### �   �                    �   �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   ����������������������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example, Subber detected the pound sign (#) and interpretted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umeric field.  As a result, the numeric fields are right justifi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cimal places are always aligned properly.  In the input fi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age return is used to separate each replace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 input file text string is too long to fit in the allotted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ber will trim it to the proper display length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ibbon" had been replaced with "Printer Ribbon" in the example abo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would have shown "Printer Rib   9.95".  In this way, Su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sures that you cannot exceed your pre-defined length lim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a bulletin, menu, or display files has been changed from a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te task into a 30 second task, simply because the backgroun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ins unchanged and the text can be edited with a simple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e an example of one of our current bulletins, we have enclo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3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1.BBS      Background file, readable by TheDraw and wc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1.TXT      Input file, ASCII text file readable w/MS-DO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1.BBS      Output file, generated when the background an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 are combined using Sub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</w:t>
      </w:r>
      <w:r>
        <w:rPr/>
        <w:t>Installing Subber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Subber up and running, follow these installatio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 to the drive where you are installing Subber from, and type "INSTAL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bber installation program will ask you where you are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ber from (usually, the current directory), and the locati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files should be stored.  (The default destination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SUBBER.)  If you are upgrading from a previous version, Sub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 a warning before overwriting the SUBBER.INI file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ready set up your registration information and user preferen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BER.INI file, answer "N" (No) to instruct the installation progr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verwrite this file.  When the installation is complete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to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ber can be installed on any drive in your system, including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</w:t>
      </w:r>
      <w:r>
        <w:rPr/>
        <w:t>Create / Open Subber Fil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[�]������������� Subber File Settings ����������������Ŀ 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�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ubber File....: G:\WILDCAT\SUBBER\UNTITLED.SUB        � �     Ok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� �  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scription....:                                       � �   Cancel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� �  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ackground File: G:\WILDCAT\BACKGRND\                  � �   Browse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put File.....: G:\WILDCAT\SUBBER\                    � � 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utput File....: G:\WILDCAT\DISP\                      � �    Run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� �  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� �  </w:t>
      </w:r>
      <w:r>
        <w:rPr/>
        <w:t>Advanced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� �  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ber File:      The Subber File field contains the name of the Su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tings file that will contain the parameter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eate an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    The description field can contain up to 254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ext describing the current settings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ows you, at a glance, to determine which BB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you are modifying parameters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 File:  This field should contain the full path and file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BBS "Background" display file.  This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ain asterisks (*) and/or pound signs (#)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esired placement of the imported text field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niature example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</w:t>
      </w:r>
      <w:r>
        <w:rPr/>
        <w:t>Hot-15 Lis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***********  ####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***********  ####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***********  ####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***********  ####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File:       This field should contain the full path and file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Input file.  This file must be an ASCII tex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can be created in one of two different forma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rst format should contain a carriage retur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ach text field that will be imported. 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format is display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Cheap Modem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19.95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Ribbon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9.95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econd format available is a delimited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 example of maintaining the Input file as a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xt file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"Cheap Modem","19.95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"Ribbon","9.95"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 that if a delimited text file is going to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Use Delimited File option on the Advanc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ust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File:      This field should contain the full path and file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Output file to be created when this setting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ecuted.  (Any existing file with the sam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be overwritt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</w:t>
      </w:r>
      <w:r>
        <w:rPr/>
        <w:t>Hot-15 Lis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Cheap Modem  19.9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Ribbon        9.9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:               Select the Ok button to save the existing sett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ite them to the file specified in the Subb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cel:           Select the Cancel button to lose any chang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en made and return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wse:           Use the Browse button to search for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ckground File or Input File.  To searc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ckground File, highlight the Background File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select Browse.  To search for an Inpu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ghlight the Input File field, and select Brow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:              When you have entered complete paths to the Back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put, and Output files, you can select the Run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merge the Background and Input files, thus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Output file.  If changes have not been saved, Su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prompt you whether or not you want to s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fore running the setting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d:         The Advanced button can be used to access the "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s" screen.  The options available on t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</w:t>
      </w:r>
      <w:r>
        <w:rPr/>
        <w:t>Advanced Option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[�]����������������� Advanced Options 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lphaNumeric Char...: *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Numeric Char........: #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Pad Character.......: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Pre-File Code.......: @CLS@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Post-File Code......: @PAUSE@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ile Type...........: [ ] Use Delimited Fil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ext Delimiter......: "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ield Delimiter.....: ,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</w:t>
      </w:r>
      <w:r>
        <w:rPr/>
        <w:t>Ok   �   Cancel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��������   �������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Numeric Char:  This field should contain the character that Su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search for in the background fil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dication of where a substitution text string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o.  See the previous examples for an idea of h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 works.  (Note: Alphanumeric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ways left-justifi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 Char:       This field should contain the character that Su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search for in the background fil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dication of where a substitution numb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ould go.  See the previous examples for an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w this character works.  (Note: Numeric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ways right-justifi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 Character:      The pad character field contains the charac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be used to pad alphanumeric string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ed on the background.  Although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 is the standard, you may want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eriod (.) to show a series of dots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ing, such as is shown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</w:t>
      </w:r>
      <w:r>
        <w:rPr/>
        <w:t>Hot-15 Lis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Cheap Modem  19.9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Ribbon.....   9.9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this example, the "Cheap Modem" text fi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tire field, so it was not necessary to pad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any periods.  The "Ribbon" text was p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tire field length, as it wa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ckground file.  This option may be desirable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ce lis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-File Code:      This string will be automatically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ning of the output file when it is created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dCat systems, this is especially useful fo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re that a "Clear Screen" control code is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beginning of the file.  (@CLS@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-File Code:     This string will be automatically added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output file when it is created.  WildCat us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nt to embed a pause to ensure that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mpted after the screen is displayed.  (@PAUSE@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ype:          Normally, the input file used by Subber is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a text-only format where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parates each entry that will be merg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ckground file, such a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eap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ibb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the "Use Delimited File" option is selected,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s should be entered in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Cheap Modem","19.9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Ribbon","9.9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text delimiter and field delimiter charact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changed by modifying the corresponding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Delimiter:     This field should contain the text delimit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d when reading a delimited input file.  (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only accessible when the "Use Delimited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 is selec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Delimiter:    This field should contain the field delimit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d when reading a delimited input file.  (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only accessible when the "Use Delimited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 is selec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:                 When the Ok button is selected, Subber sav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nges and returns to the main setting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cel:             Selecting the Cancel button causes Subber to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vanced Options dialog and return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tings screen.  If changes have been made to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ields on the screen, Subber will issue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ssage before discarding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</w:t>
      </w:r>
      <w:r>
        <w:rPr/>
        <w:t>Delete Subber Fil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electing the Delete Subber File option from the main menu, Subber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you to browse for and delete a previously created Subber file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tension .SU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</w:t>
      </w:r>
      <w:r>
        <w:rPr/>
        <w:t>Configuration Option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[�]��������������� Configuration Options 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Use Activity Log....: Y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ctivity Log File...: G:\WILDCAT\SUBBER\SUBBER.LOG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Explode Delay.......: 3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</w:t>
      </w:r>
      <w:r>
        <w:rPr/>
        <w:t>Ok   �   Cancel 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��������   �������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ctivity Log:   When "Y" (Yes) is selected, Subber will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tivity log file to report possible error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ccur when executing a Subber settings fil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specially useful for users who want to run Sub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BBS event.  If a problem occurs, such as a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ckground or Input file, Subber will report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this log file, making it easier to trac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s and fix them.  When "N" (No) is selected Su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not create a log file when an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ity Log File:  Enter the full path and filename of th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ould be used to log Subber errors.  The defaul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should be named "SUBBER.LOG", and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cated in the Subber progra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ode Delay:      This number specifies the number of second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Explode Delay" for dialog boxes within Subber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liminate all exploding effects, set the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ield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:                 When Ok is selected, Subber saves the option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een to the file SUBBER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cel:             Selecting Cancel leaves all options on this scr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tate they were set to when this scree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itially displayed.  If Subber detects tha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ve been made to any of the original valu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rning message will appear before the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</w:t>
      </w:r>
      <w:r>
        <w:rPr/>
        <w:t>Default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[�]������������������ Subber Defaults 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Background File.....: G:\WILDCAT\BACKGRND\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nput File..........: G:\WILDCAT\SUBBER\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Output File.........: G:\WILDCAT\DISP\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lphaNumeric Char...: *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Numeric Char........: #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Pad Character.......: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Pre-File Code.......: @CLS@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Post-File Code......: @PAUSE@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ile Type...........: [ ] Use Delimited Fil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ext Delimiter......: "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ield Delimiter.....: ,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</w:t>
      </w:r>
      <w:r>
        <w:rPr/>
        <w:t>Ok   �   Cancel 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��������   �������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 File:    Enter the default Background File path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d by Subber when creating a new Subb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.  This should be the location wher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s will typically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File:         Enter the default Input File path that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Subber when creating a new Subber setting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should be the location where input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ically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File:        Enter the default Output File path that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Subber when creating a new Subber setting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should be the location where the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typically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Numeric Char:  This field should contain the default charac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bber will search for in the background fil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dication of where a substitution text string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 Char:       This field should contain the default charac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bber will search for in the background fil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dication of where a substitution numb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ould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 Character:      The pad character field contains the defaul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will be used to pad alphanumeric string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ed o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-File Code:      Enter the default string that should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ed to the beginning of the output file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eated.  With WildCat systems, this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ful for making sure that a "Clear Screen"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de is located at the beginning of the file.  (@CLS@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-File Code:     Enter the default string that should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ed to the end of the output file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eated.  WildCat users may want to embed a pa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sure that the user is prompted after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ed.  (@PAUSE@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ype:          Check whether or not Subber should use a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as the default Input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Delimiter:     Enter the default text delimiter to b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ading a delimited input file.  (This field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cessible when the "Use Delimited File"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Delimiter:    Enter the default field delimiter to b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ading a delimited input file.  (This field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cessible when the "Use Delimited File"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:                 When the Ok button is selected, Subber sav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nges and returns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cel:             Selecting the Cancel button causes Subber to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bber Defaults dialog and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changes have been made to any of the fiel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een, Subber will issue a warning messag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carding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</w:t>
      </w:r>
      <w:r>
        <w:rPr/>
        <w:t>Register Subber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[�]����������������� Register Subber 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Registration Name..: John Doe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Registration Number: XX-0123456789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ite License Users.: 0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</w:t>
      </w:r>
      <w:r>
        <w:rPr/>
        <w:t>Ok   �   Cancel �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��������   �������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        Once you register Subber and pay the required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SI for registering,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ration name and number.  Enter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in the fields shown on this sc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ber will be registered to you.  You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nger see "nag screens" or "reminders" press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to register.  This will also allow you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ber in a BBS event, without any extra key 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eded.  If your name and number ar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curately, Subber will display a thank-you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herwise, Subber will warn you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ration number you entered was not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Name:    The Registration Name text field allows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er their personal name or the nam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any or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Number:  The Registration Number text field allows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er the registration number they rece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SI upon registering Subber. 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w to register, please see the "Regist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near the top of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 License Users:   This field contains the numbers of site-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s for this Subber registration.  To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ration number that provides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twork users, see the file REGISTER.DOC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 registering a single-user version of Sub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er 0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:                   Selecting Ok instructs Subber to s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figuration information to the file SUBBER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cel:               Selecting Cancel instructs Subber to ign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s that have been made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tings, and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</w:t>
      </w:r>
      <w:r>
        <w:rPr/>
        <w:t>Cautions!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REGISTERED version of Subber is fully functional, except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gistration incentive".  In order to run Subber in a BBS event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impede use with unnecessary keystrokes, you must regist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 to use the UNREGISTERED version of Subber in an unsupervis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, Subber will display the about box and "nag" screen,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 keypresses.  This will, in effect, cause your BBS to be un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the keypresses are entered.  Please register Subber to avoid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otential probl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</w:t>
      </w:r>
      <w:r>
        <w:rPr/>
        <w:t>Questions &amp; Answer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:   After I created the output file and viewed it, it appe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Subber did not write the output file properly. 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text fields, I see text that looks like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heap Modem","19.9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Ribbon","9.9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y didn't Subber remove the quote and comma delimit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:     The most likely answer to this problem is that you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 the "Use Delimited File" option on the "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s" screen.  If this option is not selected, Su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ects the input file to be in a straight text format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ap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bb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"Advanced Options" screen can be accessed by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dvanced" button from the main Subber settting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:   What if I want to change the color of some text in m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tence (when I am creating the Input file), and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now exactly where the text will be placed on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.  Is there a way to accomplish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:     YES!  While most of the color settings can usually be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ly into the Background screen, you may want to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or two words for special emphasis.  For WildCat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ply enter a control code sequence before and after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ant to change.  This sequence will be plac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o the output file, and WildCat will interpret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s appropriately.  For example, if you have a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te on blue text, and you wish to highlight a wor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ellow on blue text, you would implement the following 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iginal:  "See the HOT-15 list for detail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.....:  "See the @1E@HOT-15@1F@ list for detail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ntrol code "@1E@" changes the text color to yel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ue, and the control code "@1F@" resets it back to whi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ue.  These type of control codes can be added to bot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delimited in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evenson Technical Services, Inc. (ST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8 Second Avenu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rtha, MN 56437-0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hone/FAX: (218) 924-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Bertha BBS: (218) 924-2060, N,8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ber 1.00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y    Description                                   Price Each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  Subber 1.00 Single-User Registration             $29.95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s Printed Manual, 3 1/2" &amp; 5 1/4" Disket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A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  Subber 1.00 Site-License (Users? ___)            ______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ame price breaks apply for site-licens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of Users      Price           # of Users 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     -------          ----------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  -&gt;   $150.00              50     -&gt;   $6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   -&gt;   $300.00             100     -&gt;   $7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   -&gt;   $450.00            More?    -&gt;   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Sub-Total: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innesota Residents Add 6.5% Sales Tax: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ping/Handling (USA/Canada = $5.00, Foreign = $10.00):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Total: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____________________________  Company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: ___________________________  State: _____  Zip Code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ry: ___________________________  Phone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gister Subber To This Name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of Payment: ___ Visa/MC   ___ American Express   ___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 Check/Money Order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hecks/MO's must be in U.S. Funds drawn on a U.S. Ban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Card #: _________________________________  Expiration Date: ___/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n Card: _______________________  Signature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/ Suggestions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take a minute to answer the following questions.  Your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ssist us in improving and marketing Subber.  (Check all that app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did you hear about Subb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BBS             [ ] Catalog/Magazine    [ ] Friend/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Rack Vendor     [ ] User's Group        [ ] Other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provide name of BBS/Catalog/Magazine/User's Group, (if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operating systems / environments do you u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DOS    [ ] Windows   [ ] DESQview/DESQview/X     [ ]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feature(s) do you like the most about Subber?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feature(s) would you like to see added to Subber?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Comments: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We Quote You?    [ ] Yes    [ ] No    [ ] Doesn't M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