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 � 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  ��� �  �  �  ���                         </w:t>
      </w:r>
      <w:r>
        <w:rPr/>
        <w:t>Sports Informati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D���I���R���E���C���T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Mulit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ETA VERSION EXPIRES MARCH 1ST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door to display the incoming SPORT packets via Planet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sets up in minutes, and saves valuble hard drive spa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tighter and faster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planned?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Direct will have keyword searching through the arti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 distant future, as well as being able to tag an arti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urrently reading for download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limitations in this beta test, is the fact tha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ssil driver to be loaded.  Fossil drivers are commo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enifits, however not all systems have, nor want to instal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ublic release, SportsDirect should have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communications, seperate internal communications routine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databases as opposed to DAT files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 databases?  Each file on a PC based system takes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luster on the hard disk, regardless of its size.  On mo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50 megabytes or more, each one of these clusters is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as all of the files are small, they end up was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s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1k file would occupy  8k on your hard drive. (88% w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9k file would occupy 16k on your hard drive. (44% w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7k file would occupy 24k on your hard drive. (29% w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does get better as the files get larger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lk of the files being tiny, you can expect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bout twice the amount of space they appear to be t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problem, is that when this service becomes bu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st likely have thousands and thousands of artic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  The problem with this, is that DO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amly slow in searching directories for files, o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512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portsDirect, you will usually have less than 1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 directory, and the files will be packed 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no wasted space at the end of each file, and extrea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sponse time when displaying articles...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n your hard drives, and reduced network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door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econd, edit the SPORTS.CFG file to reflec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making sure that the path names,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rrect an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1 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4 = Should it update news automatically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s the door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5 =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6 =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7 = Path to data files     (where it should store it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8 = Path to incoming files (where the SPORT.* packe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9 = Command line to extrac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0 = Command line to pack us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1 = Command line to pack us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2 = Command line to pack using 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3 = Command line to pack us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4 = Command line to send via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15 = Command line to send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s can have 'metastrings' in them - (string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alues as needed)  This saves you from having dozens of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  The strings that can be expan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 = Current port       eg:  c:\path\dsz.exe port *P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 = Current baud       eg:  c:\path\dsz.exe est *B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L = Locked baud        eg:  c:\path\dsz.exe est *L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 = Node number        eg:  c:\path\node*N\d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 = Filename           eg:  c:\path\arj a *F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at if for a command line *F is not specified, it'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end (which is normal for most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edit/modify four files to suit your needs.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move them if you wish)  The fil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ANS - ANSI  screen displayed the first time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ASC - ASCII screen displayed the first time a user enter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NS - ANSI  screen displayed every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ASC - ASCII screen displayed everytime the door 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D.EXE - The progra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Direct can be run from anywhere on your system. 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quired directory automatically, so no need to chang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un it with the full path and file name of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file on the command line to run it remotely.  Local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sted and run by typing "SD"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c:\bbs\door.sys               - get information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                          - 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portsDirect can also use the DORINFOx.DEF style dro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is suggested that you use the DOOR.SYS if possi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sses the node number in it, and allows for bette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and file saft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also has the external maintenance built into it.  Typing "S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D HELP" will bring up a quick refere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  Repack the sports artic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removes articles marked as deleted from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  Update the sports databases without load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performs the extracting of the SPORT p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of the DAT files into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Scan article tables, and remove entries that ar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will remove entries that are not availab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having the articl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   Search tables and delete inactiv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will delete articles from the databas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d by any of the indexes (ie abandoned or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 Extract the databases back to the original *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is is good for testing, or if you wish to d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rts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this version is a beta testing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very effort to ensure that all bugs are remo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it is not a fully completed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ortsDirect" (also known as "SD") is NOT free.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try before you buy" or shareware concept.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D for  a period up to  forty-five (45) days,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SportsDirect as well as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program that may or may not be released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screens, remove the unregistered notice as well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may be included for public release.  It will als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to develop this program. (and not to mention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 distribute the shareware version of S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SD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or 1:2401/123 (CM,VFC,V32,V42).  Also,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(mcc.uti.com) is now available.   You can send you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cc.uti.com" or "pete.rocca@mcc.uti.com".  In addition,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 software is available via Internet FTP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mcs.com (/mcsnet.users/bwo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act Bill Wolf at 1:2235/10, or bwolf@uti.com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knowledgable about the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NT 3.x, OS/2 2.0 through OS/2 2.99 beta, and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ully tested.  Requires at least DOS 3.3 and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  SD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to a great beta tester,  Bill Wolf,  who I forgot to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last beta version - but has been  on the  project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from square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