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of the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very few rules the following may be modifi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s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persona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activity that is considered illegal in Canada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alias n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ssposting is only allowed on a limi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dging in to other nets in allow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ermission is granted by serv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