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��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��   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��   ��  ����� ���� � 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����� �� � � � ���� � ��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��           </w:t>
      </w:r>
      <w:r>
        <w:rPr/>
        <w:t>Door 4.0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</w:t>
      </w:r>
      <w:r>
        <w:rPr/>
        <w:t>User Documentation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</w:t>
      </w:r>
      <w:r>
        <w:rPr/>
        <w:t>Copyright 1990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</w:t>
      </w:r>
      <w:r>
        <w:rPr/>
        <w:t>Maurice Crouse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</w:t>
      </w:r>
      <w:r>
        <w:rPr/>
        <w:t>Ed Shoulta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</w:t>
      </w:r>
      <w:r>
        <w:rPr/>
        <w:t>Jeff Woods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</w:t>
      </w:r>
      <w:r>
        <w:rPr/>
        <w:t>Hendersonville, Tennessee   37077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Mail 4.00 -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nfiguring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mai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 - Select 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 - Configur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3 - Other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n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Mail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your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Only On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ointer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Date of Q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"D"ownload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Qmail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xtended Promp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er Support P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            �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              ��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��� ���� ���� �   ��   ��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� ���� ���� ��� ����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CHAPTER 1 -- INTRODUC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the Qmail Do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using Qmail 4.00 - premium PCBoard mail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the professional!  Qmail 4.0 is the end resul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to support the BBS user in making the most of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him/her on PCBoard systems. Qmail and Sparkwar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become the industry standard for providing fast, 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sy access to a vast array of information service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.  Our goal will continue to be to make the most s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, and easy to use software to help you work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ly.  Software that meets your communications needs to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 goals of 4.0 are simple:  Reliability and ease of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th top priorities.  After these two items come spe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expansion.   Qmail 4.0 can be configured for use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der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Qmail 4.0 allow you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 mail in selected conferences (either all mail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ddressed to All, or mail that i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 for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 lists of new files available for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 system news and bulletins so you can re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t your leisure,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ply offline using a reader such as 1stReader or Deluxe�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maintaining all message pointers and flags f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load replies back to the door for insertion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in proper order, fla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btain SysOp-defined "services" such as the USA-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, Newsbytes, or frequently updated fil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medi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ady?   Let's blas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            �             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              ��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��� ���� ���� �   ��   ���  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� ���� ���� ��� ���� �    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HAPTER 2 -- CONFIGURING THE QMAIL DO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mail Door will be pre-configured with most of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need.  The one item you MUST do is select the conferenc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, however, plan to spend a few minutes in the Qmail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s and doublechecking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open the Qmail 4.0 Door, you will see a menu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QMAIL MAIN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Ŀ ������������������������Ŀ   ���Ŀ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 � � Configure Qmail Door   �   � O � � Page the SysOp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 � � Download new messages  �   � P � � Download personal msg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B� � Debug your scripts     �   �PRO� � Extended prompts ON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 � � Goodbye (Hangup)       �   � Q � � Quit/Return to PCBoar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 � � Toggle color mode OFF  �   � R � � Upload pointers file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T� � Scan only one network  �   � U � � Upload your replies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�����������������   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--which you'll see by typing C at the 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--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</w:t>
      </w:r>
      <w:r>
        <w:rPr/>
        <w:t>Qmail Door Configuration Menu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end your replies      11 Extended prompts  21 1stRead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No msg packets         12 Delay prompts     22 Resume 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Hangup after replies   13 Clear keyboard       las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he WELCOME screen     14 Enable QwkStart   23 Set Last msg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nd BBS news file     15 Repeat scanning   24 Include Multim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Send new bulletins     16 @Variables        25 FileAttach-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can for new files     17 CONTROL.DAT       26 FileAttach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end the GOODBYE file  18 Capture replies   27 Long Conf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DeLuxe� menu           19 No .NDX files     28 Use Conf.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apture session        20 Date/time stamp      in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������������������������Ŀ   ���Ŀ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� � Autostart command      �   � P � � Select a protocol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RC� � Select an archiver     �   � R � � Reset message pointer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 � � Limit mail packet size �   � S � � Select conferences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 � � Toggle color mode OFF  �   �SER� � Qmail Door services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 � � Page the SysOp         �   � Q � � Quit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PT� � Qmail Door options     �   � G � � Goodbye (hangup)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����������������   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STEP 1 -- SELECTING CONFERENCES TO SCA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t the Configuration menu, select the conferences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this command, a page (or page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nferences on the BBS) of available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 to join are displayed.  The screen will look much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ption number (1-15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0 Main Board      102 ForSale         119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Jail            103 Debate          120 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GameRoom      * 104 Common          121 d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Digital       * 105 PCBHints        122 A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Vinyl           106 Technical       123 USRobo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Critics         107 DTP             124 Chit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Dance         * 108 Sports        * 125 RelayAd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Jazz          * 109 Comm            126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etal           110 Program         127 SpreadSh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ountry         111 Medical         128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Oldies          112 Soft_Review     129 Lap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The-Edge        113 Photo           130 Science-F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Classical       114 HardDisk      * 131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Off-Line        115 Ham           * 132 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Lib-Beta      * 116 Enter           133 Finan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CAPS            117 LAN             134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01 Guest-DJ        118 Amiga           135 Car-Rac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by number, name (HELP or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imply read through the list and type the number(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 range, of the conferences that interest you.  A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side the conference name indicates that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scanning. ("Selected" means that the mail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will be included in a downloaded pack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only an individual conference number or rang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options to reset or select each of thos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lect mode, selecting an individual number toggle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r not selected, allowing you to set message poin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for personal mail only,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message:   1,5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message read:   1,579  Enter your new last message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message:   1,579  Scan [A]ll or only [Y]our messag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message read:   1,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a conference and decided whethe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mail to you, to All, or all mail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last message read.  At this point, you'll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he high message number with the last message read--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download all of those messages, or jus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last 50.  Type in a "last message read" numb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want to receive mail that is addressed to 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at is addressed to you only, you can type YA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to receive all the mail in the conference, or 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at is addressed on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commands "SELECT", "DESELECT" and "ALL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nferences.  For example, "SELECT ALL" will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vailable to you. "DESELECT ALL" will de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The "ALL" command also works with resetting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s too. You can also use a range of conferenc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command "SELECT 10-20" will select these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"HIGH" is also available to you.  This command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your high message pointers from the highest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You can either subtract from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file or *add* to it.  If you only enter the word "HIGH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will be reset to the current high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onferences: "SELECT ALL HIGH-5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ELECT 10-20 HIGH+1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conferences: "ALL HIGH-5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10-20 HIGH-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STEP 2 -- CONFIGURING THE OPT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tailor how the door looks and reacts, as well a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d is not included in your download packets.  Simply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number to toggle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OPT at the Configuration menu, the scree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e also listed in column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 menu, with � indicating which on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Download your own replies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 Download mail packets without messages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 Logoff after uploading your replies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 Send the WELCOME file....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 Send the NEWS file........................... Forced ON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 Send new BULLETINS.......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  Send the NEW FILES list..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  Send the GOODBYE file....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  Send the Qmail DeLuxe MENU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Send the SESSION.TXT file..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Use extended prompts for scripting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Delay extended prompts for one second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Clear the keyboard input buffer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4  Enable "QwikStart".............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Repeat downloading of mail packets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Replace @variables in messages.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Selected conferences in CONTROL.DAT only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Capture message insertion into a message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Do not create .NDX files.......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Stamp messages with BBS date and time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1  Configure Qmail Door for 1stReader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2  Resume repeat scans with last conf scan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3  Set last msg scanned as LAST msg scanned 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4  Include multi-media extensions 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  Include YOUR attached files..................  ON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6  Include PUBLIC attached files..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7  Use long conference names.............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8  Use conference markers in NEWFILES.DAT.......  OFF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9  Set mail waiting flags in PCBoard ........... FORCED 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N or OFF status displayed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your SysOp has globally pre-configured the settin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.  Therefore, some of the settings may not be change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 Download your ow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, if set, will let you receive messages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posted using PCBoard or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 Download mail packets witho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you may scan for new messages and find that 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posted since your last Qmail download. However,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y have been made available, or bulletins posted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ast download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you will be able to downloa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that do not contain any new messages but do hav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s and/o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 Logoff after uploading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n Qmail will log you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you successfully upload your reply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will then insert your replies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therefore, could help you save on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this option effectively, you should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plies LAST before hanging up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]  Send the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n Qmail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's WELCOME screen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Send th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n Qmail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 Send new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n Qmail will send you any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that have been update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]  Send the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, if turned on, will send you a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uploaded to PCBoard since your las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8]  Send the GOODBY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, this option will include the system's GOODBY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9]  Send the Qmail DeLux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our Qmail DeLuxe reader system,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the DeLuxe MENU file along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] Send the SESSION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 can send you a copy of exactly what happened dur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cans.  If this option is turned ON, then the SESSION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a transcript of your mail scan session)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1] Use extended prompts for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telecommunications "script" to auto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Qmail session, you should use the extend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(always encased with &lt;xxxx&gt;) are "hardcod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Qmail program and can never change - so scri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hould be written to take advantage of these prom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allow one script to work for different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PROMPTS on the door open command line forces them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2] Delay extended prompts for on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extended prompts for you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s, you may need to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telecommunication programs may need a slight on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before the extended prompts are displayed in or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clear their input buffers - otherwise they may mi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extended prompts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also delay the prompts for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3] Clear the keyboar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reas of the country have lousy telephone lin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dems may pick up a large amount of "line no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n Qmail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 before any input is requested.  If an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 has crept into the connection it is removed befo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some script systems may not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.  Check your script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to find out if they recommend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doubt,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4] Enable "QwikSt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script to handle your Qmail session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you will not be in front of his screen to re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news.  If this option is turned ON, then the Qmail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5] Repeat downloading of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 downloaded a Qmail packet in some tim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more messages available than you can fit into o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, or more messages than allowed to downloa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Qmail will perform up to nine repeat scans--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only remai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downloads are triggered ONLY if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scanned has been "maxed out" during the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events the door from looping and picking up .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with only one or two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s will be renamed by Qmail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AL.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AL.QW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AL.Q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AL.QW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] Replace @variables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N, the door will replac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variables found inside messages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urned OFF, the door will scan f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ghly 3x faster than with the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et status, @variabl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does not strip out "@x" color codes from message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 how switch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door does not replace @ characters with 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*if* the message contains the string "Message-I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.  This prevents the door from distur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et-sourc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7] Selected conferences in CONTROL.DA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hen set will only insert conference nam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ACTUALLY selected into the CONTRO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8] Capture message insertion in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, the QMail Door will send you a message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recent QMail messag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9] Do not create .ND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hen set ON will turn off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X files. This option is useful for NetMail us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need the N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0] Stamp messages with BBS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using the date and time of your computer,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ON, incoming messages will be stamp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1] Configure Qmail Door for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onfigures Qmail Door so it works be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's 1stReader offline reader.  1stRead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any QWK-compatible mail door, b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Qmail Door work "hand-in-hand"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2] Resume repeat scans with last con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, this option will start repeat downloads with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scanned.  This will save you tim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a large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3] Set last msg read as last msg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, Qmail Door will use the last message SCAN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as the last message READ by you.  This option i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systems that have private-only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4] Include Multi-Media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urned on, this option will scan for new MME files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stReader) made available by the SysOp and include any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ail packe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5] Include YOUR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, then only files attached to essages that are add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6] Include PUBLIC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, then ANY attached file in a message is mov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7] Use long conferen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urned ON, then the door will use the l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found in PCBoard 15.2.  Note that many off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cannot use the longer conference names, but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stReader 2.00 system will adjust to the long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8] Use conference markers in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, the door will insert the text "CONF#xxx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S.DAT file when changing conferences.  This new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f value to Robo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9] Set mail waiting flags in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, if set ON, will set the mail waiting fla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STEP 3 -- OTHER CONFIGURATION OP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s are available from the Configurations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want to double check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] Selec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ARC at a Qmail prompt, the follow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Availabl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PkZip           (your curre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choose an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 4.0 allows up to five archiver selections.   Unles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has added new ones, only PKZip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are made by typing in the number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L ] Limit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imit the size of the mail packets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Door by using the 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cket limits were set when the door created you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This means that your packet siz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nd the baud rate you are connecting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packet size is always entered using a KByt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k=1,024 bytes).  If you wish to reset either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, please type "UNLIMI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M ] Togg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ilar to the "M"ode command in PCBoard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change your display mode from ANSI to non-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 ]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enter the Qmail Door, th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lected in PCBoard will be selected for yo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change that protocol, typ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P at a prompt in the Configuration scree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 Xmodem (CR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 1k-Xmodem/G (MN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)  Ymodem/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)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)  Xmodem (Checks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)  Y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)  Zmodem          (your curre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your transfer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show all the transfer protocols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(up to a maximum of 26).  The protoco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file transfers on the BBS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selected for you by Qmail--if you want to change i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of a differen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R]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installed "services" (files or magaz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side your packet with a controlling batch fil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oggle them on and off in the "SER"vic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ervice Descri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Caller's Digest Magazine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NewsByte Magazine.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Telix 4.0 Beta..............................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ervice number (1-2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umber toggles an available service on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Deluxe� and 1stReader support such service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read magazines like the abov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or to take the files and copy them elsew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 ]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G ]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options save all configuration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e configuration menus.  Quit simply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Qmail 4.0 menu, while Goodbye logs you off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while updating all message read poin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configuring the door, "Q"ui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Main Menu for your fir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            �             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              ��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��� ���� ���� �   ��   ���   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� ���� ���� ��� ���� �    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CHAPTER 3 -- DOWNLOADING A PACKE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are ready to download a packet.  When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at a Qmail prompt, the door will scan for messages, an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cket that includes news, bulletins, and services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 door for them, using your configured archi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t using your configur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verride your selected protocol with a letter after the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; i.e., "DZ" for Download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capture of a packet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�           �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mail Door �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�     �     </w:t>
      </w:r>
      <w:r>
        <w:rPr/>
        <w:t>4.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selected........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selected.................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essages per conf.....     200   Last d/L....1-18-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essages per d/L......   2,000         at....11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</w:t>
      </w:r>
      <w:r>
        <w:rPr/>
        <w:t>High   Number   Last   Msgs   To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Conf.   Network       Msg  of Msgs   Read  Found   Yo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oard..............  1,579     99   1,579     0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bulletin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for new fil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Newsbytes Magazine has been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Sysops.......RELAY..  4,388    198   4,347    39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 Common.......RELAY.. 29,356    641  29,264    85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8 Adlib........ILink..    657     55     652     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s found....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essages found.....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new files found...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rvices found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will be listed as above (Newsbytes), as well as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you, total messages, number of new file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 will have an "n" in parentheses if you have Q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tmail) SysOp statu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your download when the door asks you to, using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That's all there is to it.   You may now log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packet or do other things inside the do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verride the receiving of available services on THI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y appending an "NS" to your command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 NS" will download all new messages, file lists, bulle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any services o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"D 10+" to begin scanning conferences with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0 and continue to scan all of your conferences. "D 2-99"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to scan for conferences #2 through #99. The CONTROL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reated will list only these conferences.  Good for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handle more than 255 conferenc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conference is ALWAYS scan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Repeat scanning" is selected and invoked by the door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the scan starting at the last conference it wa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NLY command directive is used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s Qmail to scanning only those conference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Example:  "D 4 6 ONLY" prevents 4.00 from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onference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liberally stacked internally as well as exter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at the "QMail Node 1 Command?" prompt, you may enter "D;Y;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a packet and log off without fur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            �               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              ��              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��� ���� ���� �   ��   ���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� ���� ���� ��� ����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CHAPTER 4 -- UPLOADING A PACKE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reated a reply packet, you may upload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back into the proper message bases.   Simply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" command (or use "U?" to override your selected protocol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is valid a protocol letter i.e. UZ for upload Zmodem) t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BBSID&gt;.REP packet.   The door will handle packet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            �           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              �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      ���� ���� ���� �   ��   ���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�  � ���� ���� ��� ���� �  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CHAPTER 5 -- ADDITIONAL FEATUR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Configuring the door, downloading new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your replies, and all the configuration option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, the Qmail Door provides even mor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 ] AutoSt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Start Sequence, available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preloads the Qmail Door with commands you always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whenever you 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handy for "automatic" mail ru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 scripts and mail handling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familiar with these programs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your AutoStart Sequence BLANK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and sequence can be up to 2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mmand is seperated by either a SPACE or a SEMI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rase your current sequence by typing a 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ing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B] Debug you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UG command lets you test out you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without resetting your "Last Read Message"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UG command is a toggle - using the DEBUG comman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debug ON and using the DEBUG command again turn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Qmail Door 4.00 turns DEBUG off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BUG is turned on, any mail packets you download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your last read message pointers.  Also,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pload into Qmail Door 4.00 *look* like they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but they are NOT being inserted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lets you test your scripts over and over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are satisfied tha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E ] E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Qmail whether you wish long menus or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Menus are completely configurable by the SysOp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figuration expert mode is off, displaying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Turning expert mode on displays no menu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oor setup, although the SysOp may have custom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installed. In expert mode, entering a "?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displays the non-expert menu, yet leaves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T] Scan only on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command will let you select a particular mail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anning within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CBoard systems subscribe to more than one echo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If you would like to limit your mail scans to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networks for the current call just use the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ame] command. This setting is not permanently sav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ype NET without using a [name] and you can view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etworks available to you.  You may always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to ALL networks by using the command NE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O ]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similar to the "O"perator page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  If you need assistance while configuring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, if allowed, beep the operator's system, infor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that you wish to "chat" with him.  It is advised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eature at 3 a.m., and even in the afternoon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 ] Download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command will let the Qmail Door scan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you have select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rea. If any messages were found,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if you would like to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command works just like the DOWNLO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the Qmail Door will scan only f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ressed to YOU or to ALL.  No other messag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R ] Reset your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T command will let you upload your &lt;BBSID&gt;.PT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Qmail Door.  This file contains all of your las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s.  The RESET command will read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of your message pointers to the values hel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BSID&gt;.PTR file. After you have successfully upload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file,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successfully uploaded your Qmail 4.00 .PT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This file contains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 from a previous Qmail 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now select which set of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 to restore to you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Restore the last message read pointers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e pointers AFTER you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the Q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estore the last message read pointers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e pointers BEFORE you began the Q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ew messages. In other words, thes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set of high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lect your choice (1-2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hich set of pointers you wish to use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will be re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V ] Which version of 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finding out the date of the Q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you can type V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iscellaneous "D" Comman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 BBS has more than 3500 conferences, the Qmail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hifts into a "small CONTROL file" mod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the number of readers out there than cannot handl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3500 conferences...they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some users want all of the conferences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.DAT file.  By using the command "D CONFS" or "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S;Y;G" you can get the maximum CONTRO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he command "D MYMSGS" to have the door scan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or mail as well as all conferences you hav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oor is compatible with Sam Smith's HS/Link protocol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 allows you to upload a .REP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are downloading a .QWK.  PLEASE NOTE: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/Link while downloading new mail.  In other words, you m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" command rather than the "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nfiguring Qmail Off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much of the QMail door offline.  All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to send a �receiver-only� message addressed to QMAIL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CONFIG.  Inside the message text any of the command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-specif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&lt;confnum&gt;             Add a conference into the Q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or 4.00 scanning list. "YOUR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 also be added to the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user wishes to rece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addres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&lt;confnum&gt;            Drop a conference from the Q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or 4.00 scann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&lt;confnum&gt; &lt;value&gt;   Resets a con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ue.  The user can use "HIGH-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set th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ghest message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- and services-specif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xx &lt;on|o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xx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" is the option or service number to turn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&lt;value&gt;              Changes the "city"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PC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&lt;value&gt;          Changes your logi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HONE &lt;value&gt;            Business/dat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HONE &lt;value&gt;            Home/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EXPERT &lt;on|off&gt;        Turns the PCBoard EXPERT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PROT &lt;value&gt;           PCBoar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LEN &lt;value&gt;           Page length insid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COMMENT &lt;value&gt;        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&lt;value&gt;         Qmail Door auto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&lt;value&gt;          Qmail Door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&lt;on|off&gt;           Turns the Qmail Door EXPERT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SIZE &lt;value&gt;           Maximum size of the user's 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cket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NUMBER &lt;value&gt;         Maximum number of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DATE &lt;value&gt;          Changes the date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scan to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es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20-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2 HIGH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3-10 HIGH-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9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3G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LE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D;Y;U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oor 4.00 will report back to you the result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changes when you upload the reply packet to the 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   ��                        �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 ���� ���� ��   ���� ���� � ��� ��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   �� ���� ���� ���� �  � ���� � ��� �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APPENDIX A -- EXTENDED PROMP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is that of the extended prompts the do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should you need to 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                        When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LASK&gt;                         "Do you want to download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ANGUP&gt;                        "After [G]oodbye command s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AT&gt;                          "Paging SysOp for a ch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 TRANSFER&gt;                   "No messages or new files to d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LOAD&gt;                      "Start your download 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L SUCCESS&gt;                    "Packet downloaded successfu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L ERROR&gt;                      "Error during download of pck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LOAD&gt;                        "Begin your upload 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SUCCESS&gt;                    "Message packet received 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ERROR&gt;                      "Error occured in .KEY uploa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ESSAGES INSERTED&gt;             "After Messages u/l'd inse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ESSAGES NOT INSERTED&gt;         "Upload of .REP NOT Successf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APPENDIX B - CUSTOMER SUPPORT PLA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question or problem using Qmail 4.0, we will be ha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.  It is strongly recommended that you follow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rying to obta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ly on this manual and online help to answer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using Qmail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rst step should be to inform your SysOp of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the problem, providing as much detail as you c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node number you were on, and a captu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if possible.  It is quite possible your SysO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ysOp cannot help you, or it is not a door confi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from the SysOp side, please take the following step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ry contacting us through the echo 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problem is not urgent or you have a question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a message in the Qmail Product Support echo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l our customer suppo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 maintains a PCBoard system running 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ur customers at (615) 230-8822.  We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obotics Dual Standard modem and can provide connection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9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l our office at (615) 230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not reach us by any other means, call our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lephone support.  Office hours are between 10:00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00pm central time on weekdays, closed for lunch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00pm and 1:00pm.  If we are not available, an answ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will take your call and we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ice is closed evenings, weekends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member that we can only provide support for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f you are experiencing problems using your mod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we cannot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Deluxe� is a trademark owned by Spar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Reader is a trademark owned by Spar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updated in January 1995 by Glenda Mo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