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REGISTRATION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$10 U.S. fun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, fill out the registration form on the next pag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gether with your payment (check or money order)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ffrey C.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1 Hig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land, TN  37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verseas registration please send United States fun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BFILMAN version 1.03       -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    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     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Name   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     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     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y BBS phone number 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s of operation       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your system part of FidoNet?   ( ) - Yes          ( ) 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o, what is your network address?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amount enclosed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no FIDO address or I have trouble se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KEY file.  What type of diskette would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KEY file to be sent?     ( ) - 5 1/4        ( ) - 3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