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QWKer - QWK Mail Door for Opus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92,93,94 Bernardo Cardoso / Fausto Carvalho (2:36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-Dec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from any previous O_QWKer version (1.1 or beta)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s to copy the new O_QWKER.EXE over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view of the revised documentation is recommen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